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0" w:after="0"/>
        <w:rPr>
          <w:rFonts w:ascii="Times New Roman" w:hAnsi="Times New Roman" w:eastAsia="Times New Roman" w:cs="Times New Roman"/>
          <w:kern w:val="0"/>
          <w:sz w:val="24"/>
          <w:szCs w:val="24"/>
          <w:lang w:eastAsia="el-GR"/>
        </w:rPr>
      </w:pPr>
      <w:r>
        <w:rPr>
          <w:rFonts w:eastAsia="Times New Roman" w:cs="Times New Roman" w:ascii="Times New Roman" w:hAnsi="Times New Roman"/>
          <w:kern w:val="0"/>
          <w:sz w:val="24"/>
          <w:szCs w:val="24"/>
          <w:lang w:eastAsia="el-GR"/>
        </w:rPr>
        <w:t>EGESIF_14-0021-00</w:t>
      </w:r>
    </w:p>
    <w:p>
      <w:pPr>
        <w:pStyle w:val="Normal"/>
        <w:suppressAutoHyphens w:val="false"/>
        <w:autoSpaceDE w:val="false"/>
        <w:spacing w:lineRule="auto" w:line="240" w:before="0" w:after="0"/>
        <w:rPr>
          <w:rFonts w:ascii="Times New Roman" w:hAnsi="Times New Roman" w:eastAsia="Times New Roman" w:cs="Times New Roman"/>
          <w:kern w:val="0"/>
          <w:sz w:val="24"/>
          <w:szCs w:val="24"/>
          <w:lang w:val="en-US" w:eastAsia="el-GR"/>
        </w:rPr>
      </w:pPr>
      <w:r>
        <w:rPr>
          <w:rFonts w:eastAsia="Times New Roman" w:cs="Times New Roman" w:ascii="Times New Roman" w:hAnsi="Times New Roman"/>
          <w:kern w:val="0"/>
          <w:sz w:val="24"/>
          <w:szCs w:val="24"/>
          <w:lang w:eastAsia="el-GR"/>
        </w:rPr>
        <w:t>16/06/2014</w:t>
      </w:r>
    </w:p>
    <w:p>
      <w:pPr>
        <w:pStyle w:val="Normal"/>
        <w:suppressAutoHyphens w:val="false"/>
        <w:autoSpaceDE w:val="false"/>
        <w:spacing w:lineRule="auto" w:line="240" w:before="0" w:after="0"/>
        <w:rPr>
          <w:rFonts w:ascii="Times New Roman" w:hAnsi="Times New Roman" w:eastAsia="Times New Roman" w:cs="Times New Roman"/>
          <w:kern w:val="0"/>
          <w:sz w:val="24"/>
          <w:szCs w:val="24"/>
          <w:lang w:val="en-US" w:eastAsia="el-GR"/>
        </w:rPr>
      </w:pPr>
      <w:r>
        <w:rPr>
          <w:rFonts w:eastAsia="Times New Roman" w:cs="Times New Roman" w:ascii="Times New Roman" w:hAnsi="Times New Roman"/>
          <w:kern w:val="0"/>
          <w:sz w:val="24"/>
          <w:szCs w:val="24"/>
          <w:lang w:val="en-US" w:eastAsia="el-GR"/>
        </w:rPr>
      </w:r>
    </w:p>
    <w:p>
      <w:pPr>
        <w:pStyle w:val="Normal"/>
        <w:suppressAutoHyphens w:val="false"/>
        <w:autoSpaceDE w:val="false"/>
        <w:spacing w:lineRule="auto" w:line="240" w:before="0" w:after="0"/>
        <w:rPr/>
      </w:pPr>
      <w:r>
        <w:rPr>
          <w:rFonts w:eastAsia="Arial" w:cs="Arial" w:ascii="Arial" w:hAnsi="Arial"/>
          <w:kern w:val="0"/>
          <w:sz w:val="24"/>
          <w:szCs w:val="24"/>
          <w:lang w:eastAsia="el-GR"/>
        </w:rPr>
        <w:t xml:space="preserve">                                                                         </w:t>
      </w:r>
      <w:r>
        <w:rPr>
          <w:rFonts w:eastAsia="Times New Roman" w:cs="Arial" w:ascii="Arial" w:hAnsi="Arial"/>
          <w:kern w:val="0"/>
          <w:sz w:val="24"/>
          <w:szCs w:val="24"/>
          <w:lang w:val="en-US" w:eastAsia="el-GR"/>
        </w:rPr>
        <w:drawing>
          <wp:inline distT="0" distB="0" distL="0" distR="0">
            <wp:extent cx="22675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2267585" cy="1198880"/>
                    </a:xfrm>
                    <a:prstGeom prst="rect">
                      <a:avLst/>
                    </a:prstGeom>
                  </pic:spPr>
                </pic:pic>
              </a:graphicData>
            </a:graphic>
          </wp:inline>
        </w:drawing>
      </w:r>
      <w:r>
        <w:rPr>
          <w:rFonts w:eastAsia="Times New Roman" w:cs="Arial" w:ascii="Arial" w:hAnsi="Arial"/>
          <w:kern w:val="0"/>
          <w:sz w:val="24"/>
          <w:szCs w:val="24"/>
          <w:lang w:val="en-US" w:eastAsia="el-GR"/>
        </w:rPr>
        <w:tab/>
      </w:r>
    </w:p>
    <w:p>
      <w:pPr>
        <w:pStyle w:val="Normal"/>
        <w:suppressAutoHyphens w:val="false"/>
        <w:autoSpaceDE w:val="false"/>
        <w:spacing w:lineRule="auto" w:line="240" w:before="0" w:after="0"/>
        <w:rPr>
          <w:rFonts w:ascii="Arial" w:hAnsi="Arial" w:eastAsia="Times New Roman" w:cs="Arial"/>
          <w:kern w:val="0"/>
          <w:sz w:val="24"/>
          <w:szCs w:val="24"/>
          <w:lang w:val="en-US" w:eastAsia="el-GR"/>
        </w:rPr>
      </w:pPr>
      <w:r>
        <w:rPr>
          <w:rFonts w:eastAsia="Times New Roman" w:cs="Arial" w:ascii="Arial" w:hAnsi="Arial"/>
          <w:kern w:val="0"/>
          <w:sz w:val="24"/>
          <w:szCs w:val="24"/>
          <w:lang w:val="en-US" w:eastAsia="el-GR"/>
        </w:rPr>
      </w:r>
    </w:p>
    <w:p>
      <w:pPr>
        <w:pStyle w:val="Normal"/>
        <w:suppressAutoHyphens w:val="false"/>
        <w:autoSpaceDE w:val="false"/>
        <w:spacing w:lineRule="auto" w:line="240" w:before="0" w:after="0"/>
        <w:rPr>
          <w:rFonts w:ascii="Arial" w:hAnsi="Arial" w:eastAsia="Times New Roman" w:cs="Arial"/>
          <w:kern w:val="0"/>
          <w:sz w:val="28"/>
          <w:szCs w:val="28"/>
          <w:lang w:val="en-US" w:eastAsia="el-GR"/>
        </w:rPr>
      </w:pPr>
      <w:r>
        <w:rPr>
          <w:rFonts w:eastAsia="Times New Roman" w:cs="Arial" w:ascii="Arial" w:hAnsi="Arial"/>
          <w:kern w:val="0"/>
          <w:sz w:val="28"/>
          <w:szCs w:val="28"/>
          <w:lang w:val="en-US" w:eastAsia="el-GR"/>
        </w:rPr>
      </w:r>
    </w:p>
    <w:p>
      <w:pPr>
        <w:pStyle w:val="Normal"/>
        <w:suppressAutoHyphens w:val="false"/>
        <w:autoSpaceDE w:val="false"/>
        <w:spacing w:lineRule="auto" w:line="240" w:before="0" w:after="0"/>
        <w:rPr>
          <w:rFonts w:ascii="Times New Roman" w:hAnsi="Times New Roman" w:cs="Times New Roman"/>
          <w:color w:val="000000"/>
          <w:sz w:val="28"/>
          <w:szCs w:val="28"/>
        </w:rPr>
      </w:pPr>
      <w:r>
        <w:rPr>
          <w:rFonts w:eastAsia="Times New Roman" w:cs="Arial" w:ascii="Arial" w:hAnsi="Arial"/>
          <w:kern w:val="0"/>
          <w:sz w:val="28"/>
          <w:szCs w:val="28"/>
          <w:lang w:eastAsia="el-GR"/>
        </w:rPr>
        <w:t>ΓΕΝΙΚΗ ΔΙΕΥΘΥΝΣΗ</w:t>
      </w:r>
    </w:p>
    <w:p>
      <w:pPr>
        <w:pStyle w:val="Normal"/>
        <w:suppressAutoHyphens w:val="false"/>
        <w:autoSpaceDE w:val="false"/>
        <w:spacing w:lineRule="auto" w:line="240" w:before="0" w:after="0"/>
        <w:rPr>
          <w:rFonts w:ascii="Arial" w:hAnsi="Arial" w:eastAsia="Times New Roman" w:cs="Arial"/>
          <w:color w:val="000000"/>
          <w:kern w:val="0"/>
          <w:sz w:val="24"/>
          <w:szCs w:val="24"/>
          <w:lang w:eastAsia="el-GR"/>
        </w:rPr>
      </w:pPr>
      <w:r>
        <w:rPr>
          <w:rFonts w:eastAsia="Times New Roman" w:cs="Arial" w:ascii="Arial" w:hAnsi="Arial"/>
          <w:color w:val="000000"/>
          <w:kern w:val="0"/>
          <w:sz w:val="24"/>
          <w:szCs w:val="24"/>
          <w:lang w:eastAsia="el-GR"/>
        </w:rPr>
      </w:r>
    </w:p>
    <w:p>
      <w:pPr>
        <w:pStyle w:val="Normal"/>
        <w:suppressAutoHyphens w:val="false"/>
        <w:autoSpaceDE w:val="false"/>
        <w:spacing w:lineRule="auto" w:line="240" w:before="0" w:after="0"/>
        <w:rPr>
          <w:rFonts w:ascii="Arial" w:hAnsi="Arial" w:eastAsia="Times New Roman" w:cs="Arial"/>
          <w:kern w:val="0"/>
          <w:sz w:val="40"/>
          <w:szCs w:val="40"/>
          <w:lang w:eastAsia="el-GR"/>
        </w:rPr>
      </w:pPr>
      <w:r>
        <w:rPr>
          <w:rFonts w:eastAsia="Times New Roman" w:cs="Arial" w:ascii="Arial" w:hAnsi="Arial"/>
          <w:kern w:val="0"/>
          <w:sz w:val="40"/>
          <w:szCs w:val="40"/>
          <w:lang w:eastAsia="el-GR"/>
        </w:rPr>
        <w:t>ΕΥΡΩΠΑΙΚΗΣ ΕΠΙΤΡΟΠΗΣ</w:t>
      </w:r>
    </w:p>
    <w:p>
      <w:pPr>
        <w:pStyle w:val="Normal"/>
        <w:suppressAutoHyphens w:val="false"/>
        <w:autoSpaceDE w:val="false"/>
        <w:spacing w:lineRule="auto" w:line="240" w:before="0" w:after="0"/>
        <w:rPr>
          <w:rFonts w:ascii="Arial" w:hAnsi="Arial" w:eastAsia="Times New Roman" w:cs="Arial"/>
          <w:kern w:val="0"/>
          <w:sz w:val="40"/>
          <w:szCs w:val="40"/>
          <w:lang w:eastAsia="el-GR"/>
        </w:rPr>
      </w:pPr>
      <w:r>
        <w:rPr>
          <w:rFonts w:eastAsia="Times New Roman" w:cs="Arial" w:ascii="Arial" w:hAnsi="Arial"/>
          <w:kern w:val="0"/>
          <w:sz w:val="40"/>
          <w:szCs w:val="40"/>
          <w:lang w:eastAsia="el-GR"/>
        </w:rPr>
      </w:r>
    </w:p>
    <w:p>
      <w:pPr>
        <w:pStyle w:val="Normal"/>
        <w:suppressAutoHyphens w:val="false"/>
        <w:autoSpaceDE w:val="false"/>
        <w:spacing w:lineRule="auto" w:line="240" w:before="0" w:after="0"/>
        <w:rPr>
          <w:rFonts w:ascii="Arial" w:hAnsi="Arial" w:eastAsia="Times New Roman" w:cs="Arial"/>
          <w:kern w:val="0"/>
          <w:sz w:val="40"/>
          <w:szCs w:val="40"/>
          <w:lang w:eastAsia="el-GR"/>
        </w:rPr>
      </w:pPr>
      <w:r>
        <w:rPr>
          <w:rFonts w:cs="Times New Roman" w:ascii="Times New Roman" w:hAnsi="Times New Roman"/>
          <w:color w:val="000000"/>
          <w:sz w:val="36"/>
          <w:szCs w:val="36"/>
          <w:u w:val="single"/>
        </w:rPr>
        <w:t>Ευρωπαϊκά Διαρθρωτικά και Επενδυτικά Ταμεία</w:t>
      </w:r>
    </w:p>
    <w:p>
      <w:pPr>
        <w:pStyle w:val="Normal"/>
        <w:spacing w:lineRule="atLeast" w:line="100" w:before="0" w:after="0"/>
        <w:jc w:val="center"/>
        <w:rPr>
          <w:rFonts w:ascii="Times New Roman" w:hAnsi="Times New Roman" w:eastAsia="Times New Roman" w:cs="Times New Roman"/>
          <w:color w:val="000000"/>
          <w:kern w:val="0"/>
          <w:sz w:val="36"/>
          <w:szCs w:val="36"/>
          <w:u w:val="single"/>
          <w:lang w:eastAsia="el-GR"/>
        </w:rPr>
      </w:pPr>
      <w:r>
        <w:rPr>
          <w:rFonts w:eastAsia="Times New Roman" w:cs="Times New Roman" w:ascii="Times New Roman" w:hAnsi="Times New Roman"/>
          <w:color w:val="000000"/>
          <w:kern w:val="0"/>
          <w:sz w:val="36"/>
          <w:szCs w:val="36"/>
          <w:u w:val="single"/>
          <w:lang w:eastAsia="el-GR"/>
        </w:rPr>
      </w:r>
    </w:p>
    <w:p>
      <w:pPr>
        <w:pStyle w:val="Normal"/>
        <w:spacing w:lineRule="atLeast" w:line="100" w:before="0" w:after="0"/>
        <w:jc w:val="center"/>
        <w:rPr>
          <w:rFonts w:ascii="Times New Roman" w:hAnsi="Times New Roman" w:cs="Times New Roman"/>
          <w:color w:val="000000"/>
          <w:sz w:val="36"/>
          <w:szCs w:val="36"/>
          <w:u w:val="single"/>
        </w:rPr>
      </w:pPr>
      <w:r>
        <w:rPr>
          <w:rFonts w:cs="Times New Roman" w:ascii="Times New Roman" w:hAnsi="Times New Roman"/>
          <w:color w:val="000000"/>
          <w:sz w:val="36"/>
          <w:szCs w:val="36"/>
          <w:u w:val="single"/>
        </w:rPr>
      </w:r>
    </w:p>
    <w:p>
      <w:pPr>
        <w:pStyle w:val="Normal"/>
        <w:spacing w:lineRule="atLeast" w:line="100" w:before="0" w:after="0"/>
        <w:jc w:val="center"/>
        <w:rPr>
          <w:rFonts w:ascii="Times New Roman" w:hAnsi="Times New Roman" w:cs="Times New Roman"/>
          <w:color w:val="000000"/>
          <w:sz w:val="36"/>
          <w:szCs w:val="36"/>
          <w:u w:val="single"/>
        </w:rPr>
      </w:pPr>
      <w:r>
        <w:rPr>
          <w:rFonts w:cs="Times New Roman" w:ascii="Times New Roman" w:hAnsi="Times New Roman"/>
          <w:color w:val="000000"/>
          <w:sz w:val="36"/>
          <w:szCs w:val="36"/>
          <w:u w:val="single"/>
        </w:rPr>
      </w:r>
    </w:p>
    <w:p>
      <w:pPr>
        <w:pStyle w:val="Normal"/>
        <w:spacing w:lineRule="atLeast" w:line="100" w:before="0" w:after="0"/>
        <w:jc w:val="center"/>
        <w:rPr>
          <w:sz w:val="36"/>
          <w:szCs w:val="36"/>
          <w:u w:val="single"/>
        </w:rPr>
      </w:pPr>
      <w:r>
        <w:rPr>
          <w:rFonts w:cs="Times New Roman" w:ascii="Times New Roman" w:hAnsi="Times New Roman"/>
          <w:color w:val="000000"/>
          <w:sz w:val="36"/>
          <w:szCs w:val="36"/>
          <w:u w:val="single"/>
        </w:rPr>
        <w:t>Οδηγίες για Κράτη Μέλη και Αρχές Προγραμμάτων</w:t>
      </w:r>
    </w:p>
    <w:p>
      <w:pPr>
        <w:pStyle w:val="Normal"/>
        <w:spacing w:lineRule="atLeast" w:line="100" w:before="0" w:after="0"/>
        <w:jc w:val="center"/>
        <w:rPr>
          <w:sz w:val="36"/>
          <w:szCs w:val="36"/>
          <w:u w:val="single"/>
        </w:rPr>
      </w:pPr>
      <w:r>
        <w:rPr>
          <w:sz w:val="36"/>
          <w:szCs w:val="36"/>
          <w:u w:val="single"/>
        </w:rPr>
      </w:r>
    </w:p>
    <w:p>
      <w:pPr>
        <w:pStyle w:val="Normal"/>
        <w:spacing w:lineRule="atLeast" w:line="100" w:before="0" w:after="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pacing w:lineRule="atLeast" w:line="100" w:before="0" w:after="0"/>
        <w:jc w:val="center"/>
        <w:rPr>
          <w:u w:val="single"/>
        </w:rPr>
      </w:pPr>
      <w:r>
        <w:rPr>
          <w:rFonts w:cs="Times New Roman" w:ascii="Times New Roman" w:hAnsi="Times New Roman"/>
          <w:color w:val="000000"/>
          <w:sz w:val="40"/>
          <w:szCs w:val="40"/>
          <w:u w:val="single"/>
        </w:rPr>
        <w:t>Εκτίμηση Κινδύνου Απάτης και Αποτελεσματικά και Αναλογικά Μέτρα Καταπολέμησης της Απάτης</w:t>
      </w:r>
    </w:p>
    <w:p>
      <w:pPr>
        <w:pStyle w:val="Normal"/>
        <w:spacing w:lineRule="atLeast" w:line="100" w:before="0" w:after="0"/>
        <w:jc w:val="center"/>
        <w:rPr>
          <w:u w:val="single"/>
        </w:rPr>
      </w:pPr>
      <w:r>
        <w:rPr>
          <w:u w:val="single"/>
        </w:rPr>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Ιούνιος 2014</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tLeast" w:line="100" w:before="0" w:after="0"/>
        <w:rPr>
          <w:rFonts w:ascii="Times New Roman" w:hAnsi="Times New Roman" w:cs="Times New Roman"/>
          <w:i/>
          <w:i/>
          <w:iCs/>
          <w:color w:val="000000"/>
          <w:sz w:val="20"/>
          <w:szCs w:val="20"/>
        </w:rPr>
      </w:pPr>
      <w:r>
        <w:rPr>
          <w:rFonts w:cs="Times New Roman" w:ascii="Times New Roman" w:hAnsi="Times New Roman"/>
          <w:b/>
          <w:bCs/>
          <w:color w:val="000000"/>
          <w:sz w:val="20"/>
          <w:szCs w:val="20"/>
        </w:rPr>
        <w:t>ΑΠΟΠΟΙΗΣΗ ΕΥΘΥΝΗΣ:</w:t>
      </w:r>
    </w:p>
    <w:p>
      <w:pPr>
        <w:pStyle w:val="Normal"/>
        <w:spacing w:lineRule="atLeast" w:line="10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tLeast" w:line="100" w:before="0" w:after="0"/>
        <w:rPr/>
      </w:pPr>
      <w:r>
        <w:rPr>
          <w:rFonts w:cs="Times New Roman" w:ascii="Times New Roman" w:hAnsi="Times New Roman"/>
          <w:i/>
          <w:iCs/>
          <w:color w:val="000000"/>
          <w:sz w:val="20"/>
          <w:szCs w:val="20"/>
        </w:rPr>
        <w:t>«Το παρόν αποτελεί έγγραφο εργασίας που συντάχθηκε από τις υπηρεσίες της Ευρωπαϊκής Επιτροπής. Έχοντας ως βάση την ισχύουσα ευρωπαϊκή νομοθεσία, το κείμενο παρέχει τεχνικές οδηγίες σε δημόσιες αρχές, επαγγελματίες, δικαιούχους ή δυνητικά δικαιούχους και άλλους φορείς που εμπλέκονται στην παρακολούθηση, τον έλεγχο ή την υλοποίηση των Ευρωπαϊκών Διαρθρωτικών και Επενδυτικών Ταμείων σχετικά με την ερμηνεία και την εφαρμογή των ευρωπαϊκών κανόνων σε αυτόν τον τομέα. Στόχος του εγγράφου είναι να παράσχει εξηγήσεις και ερμηνείες εκ μέρους των υπηρεσιών της Ευρωπαϊκής Επιτροπής επί των εν λόγω κανόνων, αποσκοπώντας στη διευκόλυνση της υλοποίησης προγραμμάτων και την ενθάρρυνση των καλών πρακτικών. Ωστόσο, αυτές οι κατευθυντήριες γραμμές δεν προκαταβάλουν την ερμηνεία αποφάσεων του Ευρωπαϊκού Δικαστηρίου, του Γενικού Δικαστηρίου, ή της Ευρωπαϊκής Επιτροπής.»</w:t>
      </w:r>
      <w:r>
        <w:br w:type="page"/>
      </w:r>
    </w:p>
    <w:p>
      <w:pPr>
        <w:pStyle w:val="Normal"/>
        <w:spacing w:lineRule="atLeast" w:line="100" w:before="0" w:after="0"/>
        <w:rPr/>
      </w:pPr>
      <w:r>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ΠΙΝΑΚΑΣ ΠΕΡΙΕΧΟΜΕΝΩΝ</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ΚΑΤΑΛΟΓΟΣ ΑΚΡΩΝΥΜΙΩΝ ΚΑΙ ΣΥΝΤΜΗΣΕΩΝ...............................................</w:t>
      </w:r>
    </w:p>
    <w:p>
      <w:pPr>
        <w:pStyle w:val="Normal"/>
        <w:spacing w:lineRule="atLeast" w:line="100" w:before="0" w:after="0"/>
        <w:rPr/>
      </w:pPr>
      <w:r>
        <w:rPr>
          <w:rFonts w:cs="Times New Roman" w:ascii="Times New Roman" w:hAnsi="Times New Roman"/>
          <w:color w:val="000000"/>
          <w:sz w:val="24"/>
          <w:szCs w:val="24"/>
        </w:rPr>
        <w:t>1. ΕΙΣΑΓΩΓ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1. Ιστορικό υπόβαθρο..................................................................................................</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2. Μια προορατική, συγκροτημένη και στοχευμένη προσέγγιση στη διαχείριση του</w:t>
      </w:r>
    </w:p>
    <w:p>
      <w:pPr>
        <w:pStyle w:val="Normal"/>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κινδύνου απάτης......................................................................................................</w:t>
      </w:r>
    </w:p>
    <w:p>
      <w:pPr>
        <w:pStyle w:val="Normal"/>
        <w:spacing w:lineRule="atLeast" w:line="100" w:before="0" w:after="0"/>
        <w:rPr/>
      </w:pPr>
      <w:r>
        <w:rPr>
          <w:rFonts w:cs="Times New Roman" w:ascii="Times New Roman" w:hAnsi="Times New Roman"/>
          <w:color w:val="000000"/>
          <w:sz w:val="24"/>
          <w:szCs w:val="24"/>
        </w:rPr>
        <w:t>2. ΟΡΙΣΜΟΙ...................................................................................................................</w:t>
      </w:r>
    </w:p>
    <w:p>
      <w:pPr>
        <w:pStyle w:val="Normal"/>
        <w:spacing w:lineRule="atLeast" w:line="100" w:before="0" w:after="0"/>
        <w:rPr/>
      </w:pPr>
      <w:r>
        <w:rPr>
          <w:rFonts w:cs="Times New Roman" w:ascii="Times New Roman" w:hAnsi="Times New Roman"/>
          <w:color w:val="000000"/>
          <w:sz w:val="24"/>
          <w:szCs w:val="24"/>
        </w:rPr>
        <w:t>2.1.Ορισμός της παρατυπία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2. Ορισμός της απάτης σύμφωνα με τη Συνθήκ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3. Ορισμός της διαφθοράς...........................................................................................</w:t>
      </w:r>
    </w:p>
    <w:p>
      <w:pPr>
        <w:pStyle w:val="Normal"/>
        <w:spacing w:lineRule="atLeast" w:line="100" w:before="0" w:after="0"/>
        <w:rPr/>
      </w:pPr>
      <w:r>
        <w:rPr>
          <w:rFonts w:cs="Times New Roman" w:ascii="Times New Roman" w:hAnsi="Times New Roman"/>
          <w:color w:val="000000"/>
          <w:sz w:val="24"/>
          <w:szCs w:val="24"/>
        </w:rPr>
        <w:t>3. ΑΥΤΟΑΞΙΟΛΟΓΗΣΗ ΤΩΝ ΚΙΝΔΥΝΩΝ ΑΠΑ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1. Το εργαλείο αξιολόγησης κινδύνου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2. Σύνθεση της ομάδας αυτό-αξιολόγησ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3. Συχνότητα της αυτό-αξιολόγησ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ΟΔΗΓΙΕΣ ΣΧΕΤΙΚΑ ΜΕ ΤΙΣ ΕΛΑΧΙΣΤΕΣ ΑΠΑΙΤΗΣΕΙΣ ΓΙΑ ΑΠΟΤΕΛΕΣΜΑΤΙΚΑ ΚΑΙ ΑΝΑΛΟΓΙΚΑ ΜΕΤΡΑ ΚΑΤΑΠΟΛΕΜΗΣΗΣ ΤΗΣ ΑΠΑ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1. Πολιτική καταπολέμησης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 Πρόληψ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1. Κουλτούρα δεοντολογικών πρακτικώ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2. Κατανομή αρμοδιοτήτ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3. Εκπαίδευση και ευαισθητοποίησ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2.4. Εσωτερικά συστήματα ελέγχ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2.5. Ανάλυση δεδομένων και το εργαλείο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3. Ανίχνευση και αναφορά............................................................................................</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3.1. Καλλιεργώντας την κατάλληλη νοοτροπία............................................................</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3.2. Ενδείξεις απάτης (σήματα κινδύν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3.3. Μηχανισμοί Αναφ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4. Έρευνα, αποκατάσταση και δίωξ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4.1. Ανάκτηση πόρων και ποινική δίωξ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4.2. Παρακολούθησ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bCs/>
          <w:color w:val="000000"/>
          <w:sz w:val="24"/>
          <w:szCs w:val="24"/>
        </w:rPr>
        <w:t>ΕΛΕΓΧΟΣ ΤΗΣ ΑΡΧΗΣ ΕΛΕΓΧΩΝ ΣΧΕΤΙΚΑ ΜΕ ΤΗΝ ΑΞΙΟΛΟΓΗΣΗ ΚΙΝΔΥΝΟΥ ΑΠΑΤΗΣ ΑΠΟ ΤΙΣ ΔΙΑΧΕΙΡΙΣΤΙΚΕΣ ΑΡΧΕΣ ΚΑΙ ΤΑ ΜΕΤΡΑ ΚΑΤΑΠΟΛΕΜΗΣΗΣ ΠΟΥ ΛΑΜΒΑΝΟΥΝ ΑΥΤΕΣ</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color w:val="000000"/>
          <w:sz w:val="24"/>
          <w:szCs w:val="24"/>
        </w:rPr>
        <w: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1. Κατάλογος ελεγκτικών ενεργειών για τις Α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5.2. Συχνότητα ελέγχων από την Α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Παράρτημα 1 </w:t>
      </w:r>
      <w:r>
        <w:rPr>
          <w:rFonts w:cs="Times New Roman" w:ascii="Times New Roman" w:hAnsi="Times New Roman"/>
          <w:color w:val="000000"/>
          <w:sz w:val="24"/>
          <w:szCs w:val="24"/>
        </w:rPr>
        <w:t xml:space="preserve">Εργαλείο αξιολόγησης κινδύνου απάτης και οδηγίες χρήσης </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Παράρτημα 2 </w:t>
      </w:r>
      <w:r>
        <w:rPr>
          <w:rFonts w:cs="Times New Roman" w:ascii="Times New Roman" w:hAnsi="Times New Roman"/>
          <w:color w:val="000000"/>
          <w:sz w:val="24"/>
          <w:szCs w:val="24"/>
        </w:rPr>
        <w:t>Συνιστώμενοι έλεγχοι για τον περιορισμό των προβλημάτων</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Παράρτημα 3 </w:t>
      </w:r>
      <w:r>
        <w:rPr>
          <w:rFonts w:cs="Times New Roman" w:ascii="Times New Roman" w:hAnsi="Times New Roman"/>
          <w:color w:val="000000"/>
          <w:sz w:val="24"/>
          <w:szCs w:val="24"/>
        </w:rPr>
        <w:t>Υπόδειγμα πολιτικής κατά της απάτης</w:t>
      </w:r>
    </w:p>
    <w:p>
      <w:pPr>
        <w:pStyle w:val="Normal"/>
        <w:spacing w:lineRule="atLeast" w:line="100" w:before="0" w:after="0"/>
        <w:rPr/>
      </w:pPr>
      <w:r>
        <w:rPr>
          <w:rFonts w:cs="Times New Roman" w:ascii="Times New Roman" w:hAnsi="Times New Roman"/>
          <w:b/>
          <w:bCs/>
          <w:color w:val="000000"/>
          <w:sz w:val="24"/>
          <w:szCs w:val="24"/>
        </w:rPr>
        <w:t xml:space="preserve">Παράρτημα 4 </w:t>
      </w:r>
      <w:r>
        <w:rPr>
          <w:rFonts w:cs="Times New Roman" w:ascii="Times New Roman" w:hAnsi="Times New Roman"/>
          <w:color w:val="000000"/>
          <w:sz w:val="24"/>
          <w:szCs w:val="24"/>
        </w:rPr>
        <w:t>Λίστα Ελέγχου για την ΑΕ</w:t>
      </w:r>
      <w:r>
        <w:br w:type="page"/>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16"/>
          <w:szCs w:val="16"/>
        </w:rPr>
        <w:t>ΚΑΤΑΛΟΓΟΣ ΑΚΡΩΝΥΜΙΩΝ ΚΑΙ ΣΥΝΤΜΗΣΕ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ΑΕ – Αρχή Ελέγχ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ΑΠ – Αρχή Πιστοποίησ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Κοινές Διατάξεις – Κοινές διατάξεις (Κανονισμός (ΕΕ) αριθ. 1303/2013 του Ευρωπαϊκού Κοινοβουλίου και Συμβουλίου της 17ης Δεκεμβρίου 2013, ο οποίος καθορίζει τις κοινές διατάξεις σχετικά με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θορίζει τις γενικές διατάξεις σχετικά με το Ευρωπαϊκό Ταμείο Περιφερειακής Ανάπτυξης, το Ευρωπαϊκό Κοινωνικό Ταμείο, το Ταμείο Συνοχής και το Ευρωπαϊκό Ταμείο Θάλασσας και Αλιείας, αλλά και καταργεί τον κανονισμό του Συμβουλίου (ΕΚ) αριθ. 1083/2006)</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ΕΤΠΑ  (</w:t>
      </w:r>
      <w:r>
        <w:rPr>
          <w:rFonts w:cs="Times New Roman" w:ascii="Times New Roman" w:hAnsi="Times New Roman"/>
          <w:color w:val="000000"/>
          <w:sz w:val="24"/>
          <w:szCs w:val="24"/>
          <w:lang w:val="en-US"/>
        </w:rPr>
        <w:t>ERDF</w:t>
      </w:r>
      <w:r>
        <w:rPr>
          <w:rFonts w:cs="Times New Roman" w:ascii="Times New Roman" w:hAnsi="Times New Roman"/>
          <w:color w:val="000000"/>
          <w:sz w:val="24"/>
          <w:szCs w:val="24"/>
        </w:rPr>
        <w:t>) Ευρωπαϊκό Ταμείο Περιφερειακής Ανάπτυξ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ΕΚΤ  (</w:t>
      </w:r>
      <w:r>
        <w:rPr>
          <w:rFonts w:cs="Times New Roman" w:ascii="Times New Roman" w:hAnsi="Times New Roman"/>
          <w:color w:val="000000"/>
          <w:sz w:val="24"/>
          <w:szCs w:val="24"/>
          <w:lang w:val="en-US"/>
        </w:rPr>
        <w:t>ESF</w:t>
      </w:r>
      <w:r>
        <w:rPr>
          <w:rFonts w:cs="Times New Roman" w:ascii="Times New Roman" w:hAnsi="Times New Roman"/>
          <w:color w:val="000000"/>
          <w:sz w:val="24"/>
          <w:szCs w:val="24"/>
        </w:rPr>
        <w:t>) Ευρωπαϊκό Κοινωνικό Ταμείο</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Δημοσιονομικός Κανονισμός – Κανονισμός του Συμβουλίου (ΕΚ, Ευρατόμ) αριθ. 1605/2002 της 25ης Ιουνίου 2002 για τον Δημοσιονομικό Κανονισμό που εφαρμόζεται στον Γενικό Προϋπολογισμό των Ευρωπαϊκών Κοινοτήτων</w:t>
      </w:r>
    </w:p>
    <w:p>
      <w:pPr>
        <w:pStyle w:val="Normal"/>
        <w:spacing w:lineRule="atLeast" w:line="100" w:before="0" w:after="0"/>
        <w:rPr/>
      </w:pPr>
      <w:r>
        <w:rPr>
          <w:rFonts w:cs="Times New Roman" w:ascii="Times New Roman" w:hAnsi="Times New Roman"/>
          <w:color w:val="000000"/>
          <w:sz w:val="24"/>
          <w:szCs w:val="24"/>
        </w:rPr>
        <w:t>«τα Ταμεία» – ειδικά για το παρόν έγγραφο, αυτό σημαίνει: το Ευρωπαϊκό Ταμείο Περιφερειακής Ανάπτυξης, το Ευρωπαϊκό Κοινωνικό Ταμείο, το Ταμείο Συνοχής και το Ευρωπαϊκό Ταμείο Θάλασσας και Αλιεία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ΕΦ – Ενδιάμεσος Φορέα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ΔΑ – Διαχειριστική Αρχή</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OLAF</w:t>
      </w:r>
      <w:r>
        <w:rPr>
          <w:rFonts w:cs="Times New Roman" w:ascii="Times New Roman" w:hAnsi="Times New Roman"/>
          <w:color w:val="000000"/>
          <w:sz w:val="24"/>
          <w:szCs w:val="24"/>
        </w:rPr>
        <w:t xml:space="preserve"> – Ευρωπαϊκή Υπηρεσία Καταπολέμησης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ΣΥΝΟΠΤΙΚΗ ΠΑΡΟΥΣΙΑΣ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Το παρόν σημείωμα κατευθυντηρίων γραμμών παρέχει βοήθεια και συστάσεις προς τις διαχειριστικές αρχές (ΔΑ) για την εφαρμογή του άρθρου 125(4)(γ’) των Κοινών Διατάξεων, το οποίο ορίζει ότι η ΔΑ οφείλει να εφαρμόσει αποτελεσματικά και αναλογικά μέτρα καταπολέμησης της απάτης, λαμβάνοντας υπ’όψιν τους κινδύνους που έχουν εντοπισθεί. Επίσης, η Ευρωπαϊκή Επιτροπή παρέχει κατευθυντήριες γραμμές για την επαλήθευση από τις ΑΕ της συμμόρφωσης των ΔΑ με το εν λόγω άρθρο.</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Η Ευρωπαϊκή Επιτροπή συνιστά στις ΔΑ την υιοθέτηση μιας  </w:t>
      </w:r>
      <w:r>
        <w:rPr>
          <w:rFonts w:cs="Times New Roman" w:ascii="Times New Roman" w:hAnsi="Times New Roman"/>
          <w:b/>
          <w:bCs/>
          <w:color w:val="000000"/>
          <w:sz w:val="24"/>
          <w:szCs w:val="24"/>
        </w:rPr>
        <w:t>προορατικής, συγκροτημένης και στοχευμένης προσέγγισης στη διαχείριση του κινδύνου απάτης</w:t>
      </w:r>
      <w:r>
        <w:rPr>
          <w:rFonts w:cs="Times New Roman" w:ascii="Times New Roman" w:hAnsi="Times New Roman"/>
          <w:color w:val="000000"/>
          <w:sz w:val="24"/>
          <w:szCs w:val="24"/>
        </w:rPr>
        <w:t xml:space="preserve">. Για τα Ταμεία, ο στόχος οφείλει να εντοπίζεται στα προορατικά και αναλογικά μέτρα καταπολέμησης του κινδύνου με οικονομικά αποδοτικό τρόπο. Όλες οι αρχές των προγραμμάτων οφείλουν να αφοσιώνονται στη μηδενική ανοχή της απάτης, ξεκινώντας με την υιοθέτηση της </w:t>
      </w:r>
      <w:r>
        <w:rPr>
          <w:rFonts w:cs="Times New Roman" w:ascii="Times New Roman" w:hAnsi="Times New Roman"/>
          <w:b/>
          <w:bCs/>
          <w:color w:val="000000"/>
          <w:sz w:val="24"/>
          <w:szCs w:val="24"/>
        </w:rPr>
        <w:t>σωστής νοοτροπίας από την κορυφή</w:t>
      </w:r>
      <w:r>
        <w:rPr>
          <w:rFonts w:cs="Times New Roman" w:ascii="Times New Roman" w:hAnsi="Times New Roman"/>
          <w:color w:val="000000"/>
          <w:sz w:val="24"/>
          <w:szCs w:val="24"/>
        </w:rPr>
        <w:t xml:space="preserve">. Μια καλά στοχευμένη εκτίμηση του κινδύνου απάτης, συνδυασμένη με μια σαφώς κοινοποιημένη δέσμευση απέναντι στην καταπολέμηση της απάτης, μπορεί να στείλει ένας ξεκάθαρο μήνυμα στους πιθανούς απατεώνες. Τα αποτελεσματικά εφαρμοσμένα, ισχυρά συστήματα ελέγχου μπορούν να μειώσουν δραστικά τον κίνδυνο απάτης, αλλά αδυνατούν να εξαλείψουν εξ ολοκλήρου κινδύνους απάτης που υφίστανται ή που δεν έχουν γίνει αντιληπτοί. Αυτός είναι ο λόγος που τα συστήματα οφείλουν επίσης να διασφαλίζουν ότι υφίστανται οι διαδικασίες ανίχνευσης της απάτης, αλλά και ότι λαμβάνονται τα κατάλληλα μέτρα, όταν εντοπισθεί μια περίπτωση δυνητικής απάτης. Οι κατευθυντήριες γραμμές έχουν ως στόχο να βοηθήσουν ως ένας οδηγός βήμα-προς-βήμα για την αντιμετώπιση τυχόν υπολειμματικών περιπτώσεων απάτης από τη στιγμή που ορίστηκαν και εφαρμόσθηκαν αποτελεσματικά άλλα ασφαλή μέτρα οικονομικής διαχείρισης. Σε κάθε περίπτωση, ο γενικότερος στόχος των κανονιστικών διατάξεων είναι η οικονομικά αποδοτική διαχείριση του κινδύνου απάτης και η εφαρμογή αποτελεσματικών και αναλογικών μέτρων καταπολέμησης της απάτης, το οποίο στην πράξη ισοδυναμεί με μια </w:t>
      </w:r>
      <w:r>
        <w:rPr>
          <w:rFonts w:cs="Times New Roman" w:ascii="Times New Roman" w:hAnsi="Times New Roman"/>
          <w:b/>
          <w:bCs/>
          <w:color w:val="000000"/>
          <w:sz w:val="24"/>
          <w:szCs w:val="24"/>
        </w:rPr>
        <w:t>στοχευμένη και διαφοροποιημένη προσέγγιση για κάθε πρόγραμμα και κατάσταση</w:t>
      </w:r>
      <w:r>
        <w:rPr>
          <w:rFonts w:cs="Times New Roman" w:ascii="Times New Roman" w:hAnsi="Times New Roman"/>
          <w:color w:val="000000"/>
          <w:sz w:val="24"/>
          <w:szCs w:val="24"/>
        </w:rPr>
        <w:t>.</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Ως εκ τούτου, το εργαλείο αυτό-αξιολόγησης του κινδύνου απάτης που επισυνάπτεται στο παρόν σημείωμα, από κοινού με τις λεπτομερείς κατευθυντήριες γραμμές, μπορεί να αξιοποιηθεί για την αξιολόγηση της επίπτωσης και της πιθανότητας εμφάνισης κοινών κινδύνων απάτης. Δευτερευόντως, οι κατευθυντήριες γραμμές υποδεικνύουν τα ενδεδειγμένα μέτρα ελέγχου που θα βοηθήσουν στην περαιτέρω μείωση τυχόν εναπομεινάντων κινδύνων, οι οποίοι ακόμη δεν έχουν αντιμετωπιστεί αποτελεσματικά από τα παρόντα μέτρα ελέγχου. Ο επιχειρησιακός στόχος για τη ΔΑ οφείλει να είναι η παροχή απαντήσεων στην απάτη, οι οποίες θα είναι αναλογικές με τους κινδύνους και θα προσαρμόζονται στις συγκεκριμένες συνθήκες που σχετίζονται με την εκτέλεση των προγραμμάτων των Ταμείων σε ένα συγκεκριμένο πρόγραμμα ή περιφέρεια. Χαρακτηριστικά, μετά την εφαρμογή σε επίπεδο συστήματος αυτής της αξιολόγησης κινδύνου και των σχετικών μέτρων ελέγχου και περιορισμού, συνιστάται στις διαχειριστικές αρχές να αντιμετωπίζουν τις συγκεκριμένες καταστάσεις που ανακύπτουν στο επίπεδο της εφαρμογής των λειτουργιών, μέσω της περαιτέρω επεξεργασίας των ενδείξεων απάτης (σήματα κινδύνου), αλλά και μέσω της διασφάλισης της αποτελεσματικής συνεργασίας και του συντονισμού μεταξύ διαχειριστικών αρχών, ελεγκτικών και ανακριτικών αρχών. Επίσης, η Ευρωπαϊκή Επιτροπή θα βοηθήσει τα κράτη μέλη μέσω της παροχής ενός συγκεκριμένου εργαλείου βαθμονόμησης κινδύνων, του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το οποίο θα συνδράμει στον προσδιορισμό, την πρόληψη και την αναγνώριση επισφαλών λειτουργιών, έργων, δικαιούχων, συμβάσεων/αναδόχων, αλλά και θα συνεισφέρει ως εργαλείο πρόληψης. Η αυτό-αξιολόγηση των κινδύνων απάτης που προτείνεται από την Ευρωπαϊκή Επιτροπή είναι ξεκάθαρη, λογική και πρακτική, ενώ βασίζεται σε πέντε βασικά μεθοδολογικά βήματα:</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1. Ποσοτικοποίηση του κινδύνου ότι ένας συγκεκριμένος τύπος απάτης θα προκύψει, μέσω της αξιολόγησης της επίπτωσης και της πιθανότητας του (ακαθάριστος κίνδυνο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2. Αξιολόγηση της αποτελεσματικότητας των ήδη υπαρχόντων μέτρων ελέγχου για τον περιορισμό του ακαθάριστου κινδύν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3. Αξιολόγηση του καθαρού κινδύνου αφού προσμετρηθούν οι επιπτώσεις τυχόν υπαρχόντων μέτρων ελέγχου και της αποτελεσματικότητάς τους, δηλ. η κατάσταση όπως υφίσταται στην παρούσα στιγμή (υπολειμματικός κίνδυνο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4. Αξιολόγηση της επίπτωσης των σχεδιαζόμενων ελέγχων περιορισμού των προβλημάτων για τον καθαρό (υπολειμματικό) κίνδυνο.</w:t>
      </w:r>
    </w:p>
    <w:p>
      <w:pPr>
        <w:pStyle w:val="Normal"/>
        <w:spacing w:lineRule="atLeast" w:line="100" w:before="0" w:after="0"/>
        <w:rPr/>
      </w:pPr>
      <w:r>
        <w:rPr>
          <w:rFonts w:cs="Times New Roman" w:ascii="Times New Roman" w:hAnsi="Times New Roman"/>
          <w:color w:val="000000"/>
          <w:sz w:val="24"/>
          <w:szCs w:val="24"/>
        </w:rPr>
        <w:t>5. Καθορισμός του κινδύνου-στόχου, δηλ. το επίπεδο κινδύνου το οποίο η διαχειριστική αρχή θεωρεί ανεκτό κατόπιν της εφαρμογής όλων των μέτρων ελέγχ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Τέλος, η Ευρωπαϊκή Επιτροπή προτίθεται να παράσχει στοχευμένη και σταδιακή υποστήριξη, όταν απαιτείται, ώστε να βοηθήσει τα κράτη-μέλη στην εφαρμογή του Άρθρου 125 (4)(γ’) των κοινών διατάξεων, αλλά και στην εφαρμογή των παρουσών κατευθυντήριων γραμμώ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ΕΙΣΑΓΩΓΗ</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1. Ιστορικό Υπόβαθρο</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Σύμφωνα με το Άρθρο 59(2) του Δημοσιονομικού Κανονισμού, τα κράτη-μέλη οφείλουν να λάβουν όλα τα απαραίτητα μέτρα, συμπεριλαμβανομένων νομοθετικών, κανονιστικών και διοικητικών μέτρων, ώστε να προστατεύσουν τα οικονομικά συμφέροντα της ΕΕ, συγκεκριμένα μέσω της πρόληψης, ανίχνευσης και διόρθωσης των παρατυπιών και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Οι Κοινές Διατάξεις περιλαμβάνουν συγκεκριμένες απαιτήσεις σε σχέση με την ευθύνη των κρατών μελών για την πρόληψη της απάτης. Οι παρούσες κατευθυντήριες γραμμές γύρω από τη διαχείριση του κινδύνου απάτης απευθύνονται σε ΔΑ και ΑΕ που άπτονται πόρων και προγραμμάτων του Ευρωπαϊκού Ταμείου Περιφερειακής Ανάπτυξης (ΕΤΠΑ), του Ταμείου Συνοχής, του Ευρωπαϊκού Κοινωνικού Ταμείου (ΕΚΤ) και του Ευρωπαϊκού Ταμείου Θάλασσας και Αλιείας (ΕΤΘΑ).</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Πέραν του Άρθρου 72(η’) των Κοινών Διατάξεων, το οποίο ορίζει ότι η διαχείριση και τα συστήματα ελέγχου οφείλουν να προβλέπουν για την πρόληψη, την ανίχνευση και τη διόρθωση των παρατυπιών, συμπεριλαμβανομένης της απάτης, και την ανάκτηση των αχρεωστήτως καταβληθέντων ποσών, από κοινού με τους ενδεχόμενους τόκους, το Άρθρο 125(4)(γ’) ορίζει ότι η ΔΑ οφείλει να εφαρμόσει </w:t>
      </w:r>
      <w:r>
        <w:rPr>
          <w:rFonts w:cs="Times New Roman" w:ascii="Times New Roman" w:hAnsi="Times New Roman"/>
          <w:b/>
          <w:bCs/>
          <w:color w:val="000000"/>
          <w:sz w:val="24"/>
          <w:szCs w:val="24"/>
        </w:rPr>
        <w:t>αποτελεσματικά και αναλογικά μέτρα καταπολέμησης της απάτης, λαμβάνοντας υπ’ όψιν τους κινδύνους που ανιχνεύτηκαν</w:t>
      </w:r>
      <w:r>
        <w:rPr>
          <w:rFonts w:cs="Times New Roman" w:ascii="Times New Roman" w:hAnsi="Times New Roman"/>
          <w:color w:val="000000"/>
          <w:sz w:val="24"/>
          <w:szCs w:val="24"/>
        </w:rPr>
        <w:t xml:space="preserve">. Οι κίνδυνοι απάτης και διαφθοράς πρέπει να αντιμετωπίζονται επαρκώς. Οι ΔΑ έχουν ως ευθύνη να καταδείξουν ότι οι απόπειρες καταδολίευσης του κοινοτικού προϋπολογισμού είναι απαράδεκτες και δεν πρόκειται να γίνουν ανεκτές. Η αντιμετώπιση της απάτης, όπως και των αιτιών και των συνεπειών της, αποτελεί σημαντική πρόκληση για κάθε διαχείριση, καθώς η απάτη είναι σχεδιασμένη για να αποφεύγει τον εντοπισμό. Επίσης, οι ΔΑ ενθαρρύνονται να λαμβάνουν υπ’όψιν τον </w:t>
      </w:r>
      <w:r>
        <w:rPr>
          <w:rFonts w:cs="Times New Roman" w:ascii="Times New Roman" w:hAnsi="Times New Roman"/>
          <w:i/>
          <w:iCs/>
          <w:color w:val="000000"/>
          <w:sz w:val="24"/>
          <w:szCs w:val="24"/>
        </w:rPr>
        <w:t xml:space="preserve">Δείκτη Αντίληψης της Διαφθοράς </w:t>
      </w:r>
      <w:r>
        <w:rPr>
          <w:rFonts w:cs="Times New Roman" w:ascii="Times New Roman" w:hAnsi="Times New Roman"/>
          <w:color w:val="000000"/>
          <w:sz w:val="24"/>
          <w:szCs w:val="24"/>
        </w:rPr>
        <w:t>της Διεθνούς Διαφάνειας</w:t>
      </w:r>
      <w:r>
        <w:rPr>
          <w:rStyle w:val="FootnoteReference"/>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όπως και την έκθεση για την καταπολέμηση της διαφθοράς που καταρτίστηκε από την Ευρωπαϊκή Επιτροπή</w:t>
      </w:r>
      <w:r>
        <w:rPr>
          <w:rStyle w:val="FootnoteReference"/>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όταν υπολογίζουν σε ποια έκταση  θεωρούν ότι το συνολικό περιβάλλον τους λειτουργίας είναι εκτεθειμένο σε δυνητικούς κινδύνους και διαφθορά.</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Η δυνατότητα απάτης δεν μπορεί να αγνοηθεί και οφείλει να γίνεται αντιληπτή ως σύνολο κινδύνων προς επαρκή διαχείριση, από κοινού με άλλους επιχειρηματικούς κινδύνους ή δυνητικά αρνητικά γεγονότα. Η αξιολόγηση των κινδύνων απάτης μπορεί επομένως να διεξαχθεί καταφεύγοντας σε υπάρχουσες αρχές ή εργαλεία διαχείρισης κινδύνου. Τα επαρκώς εφαρμοσμένα, ισχυρά συστήματα ελέγχου δύνανται να μειώσουν τον κίνδυνο γεγονότος απάτης –ή της μη ανίχνευσής του–, αλλά δεν μπορούν να εξαλείψουν την πιθανότητα ενός τέτοιου γεγονότος. Ο γενικότερος στόχος οφείλει να είναι η αντιμετώπιση των κύριων κινδύνων απάτης με στοχευμένο τρόπο, έχοντας κατά νου ότι –πέραν από τις βασικές προϋποθέσεις– το συνολικό όφελος από τυχόν επιπρόσθετα μέτρα καταπολέμησης της απάτης πρέπει να υπερβαίνουν το συνολικό τους κόστος (αρχή της αναλογικότητας), λαμβάνοντας υπ’όψιν το υψηλό κόστος σε επίπεδο υπόληψης και αξιοπρέπειας που συνδέεται με την απάτη και τη διαφθορά.</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Προκειμένου να αξιολογηθεί η επίπτωση και η πιθανότητα πιθανών κινδύνων απάτης που ενδέχεται να βλάψουν τα οικονομικά συμφέροντα της ΕΕ, η Ευρωπαϊκή Επιτροπή συνιστά στις ΔΑ τη χρήση των συνημμένων εργαλείων αξιολόγησης κινδύνων απάτης στο</w:t>
      </w:r>
      <w:r>
        <w:rPr>
          <w:rFonts w:cs="Times New Roman" w:ascii="Times New Roman" w:hAnsi="Times New Roman"/>
          <w:b/>
          <w:bCs/>
          <w:color w:val="000000"/>
          <w:sz w:val="24"/>
          <w:szCs w:val="24"/>
        </w:rPr>
        <w:t xml:space="preserve"> Παράρτημα 1</w:t>
      </w:r>
      <w:r>
        <w:rPr>
          <w:rFonts w:cs="Times New Roman" w:ascii="Times New Roman" w:hAnsi="Times New Roman"/>
          <w:color w:val="000000"/>
          <w:sz w:val="24"/>
          <w:szCs w:val="24"/>
        </w:rPr>
        <w:t>. Η αξιολόγηση οφείλει να διεξάγεται από ομάδα αυτό-αξιολόγησης που έχει συσταθεί από τη ΔΑ</w:t>
      </w:r>
      <w:r>
        <w:rPr>
          <w:rStyle w:val="FootnoteReference"/>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Ο κατάλογος των συνιστώμενων αλλά μη-δεσμευτικών ελέγχων περιορισμού των προβλημάτων που επιλέγονται από τη ΔΑ σε απάντηση εναπομεινάντων κινδύνων αναφέρεται στο </w:t>
      </w:r>
      <w:r>
        <w:rPr>
          <w:rFonts w:cs="Times New Roman" w:ascii="Times New Roman" w:hAnsi="Times New Roman"/>
          <w:b/>
          <w:bCs/>
          <w:color w:val="000000"/>
          <w:sz w:val="24"/>
          <w:szCs w:val="24"/>
        </w:rPr>
        <w:t>Παράρτημα 2</w:t>
      </w:r>
      <w:r>
        <w:rPr>
          <w:rFonts w:cs="Times New Roman" w:ascii="Times New Roman" w:hAnsi="Times New Roman"/>
          <w:color w:val="000000"/>
          <w:sz w:val="24"/>
          <w:szCs w:val="24"/>
        </w:rPr>
        <w:t>. Αυτά τα αναλογικά μέτρα δύνανται να συνεισφέρουν στον περαιτέρω περιορισμό τυχόν εναπομεινάντων κινδύνων, όπως αυτοί ανιχνεύθηκαν κατά την αυτο-αξιολόγηση και δεν αντιμετωπίστηκαν επαρκώς από τα παρόντα μέτρα ελέγχ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Επιπροσθέτως, ένα εθελοντικό υπόδειγμα πολιτικής για την καταπολέμηση της απάτης προτείνεται στο </w:t>
      </w:r>
      <w:r>
        <w:rPr>
          <w:rFonts w:cs="Times New Roman" w:ascii="Times New Roman" w:hAnsi="Times New Roman"/>
          <w:b/>
          <w:bCs/>
          <w:color w:val="000000"/>
          <w:sz w:val="24"/>
          <w:szCs w:val="24"/>
        </w:rPr>
        <w:t>Παράρτημα 3</w:t>
      </w:r>
      <w:r>
        <w:rPr>
          <w:rFonts w:cs="Times New Roman" w:ascii="Times New Roman" w:hAnsi="Times New Roman"/>
          <w:color w:val="000000"/>
          <w:sz w:val="24"/>
          <w:szCs w:val="24"/>
        </w:rPr>
        <w:t>, προς όφελος αυτών των ΔΑ που επιθυμούν να διατυπώσουν το πρόγραμμά τους για την καταπολέμηση της απάτης σε κάποια ρητή δήλωση πολιτικής, η οποία κοινοποιεί εσωτερικά και εξωτερικά την επίσημη θέση τους αναφορικά με την απάτη και τη διαφθορά.</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Προκειμένου να συμπληρωθούν οι παρούσες κατευθυντήριες γραμμές, η Ευρωπαϊκή Επιτροπή παρέχει, επίσης, κατευθυντήριες γραμμές για την επαλήθευση εκ μέρους των ΑΕ των εργασιών των ΔΑ αναφορικά με την αξιολόγηση του κινδύνου απάτης και των αντίστοιχων μέτρων που εφαρμόστηκαν για τον περιορισμό των κινδύνων απάτης. Οι κατάλογοι ελέγχου του </w:t>
      </w:r>
      <w:r>
        <w:rPr>
          <w:rFonts w:cs="Times New Roman" w:ascii="Times New Roman" w:hAnsi="Times New Roman"/>
          <w:b/>
          <w:bCs/>
          <w:color w:val="000000"/>
          <w:sz w:val="24"/>
          <w:szCs w:val="24"/>
        </w:rPr>
        <w:t>Παρτήματος 4</w:t>
      </w:r>
      <w:r>
        <w:rPr>
          <w:rFonts w:cs="Times New Roman" w:ascii="Times New Roman" w:hAnsi="Times New Roman"/>
          <w:color w:val="000000"/>
          <w:sz w:val="24"/>
          <w:szCs w:val="24"/>
        </w:rPr>
        <w:t xml:space="preserve"> ενδεχομένως να αποδειχθούν χρήσιμοι κατά την εξέταση των συστημάτων ελέγχου που πραγματοποιείται από τις ΑΕ σύμφωνα με το Άρθρο 127 των Κοινών Διατάξεων. Αυτοί θα χρησιμοποιηθούν για την αξιολόγηση κινδύνων της ίδιας της Ευρωπαϊκής Επιτροπής και ενδέχεται να αποδειχθούν χρήσιμοι για τους σκοπούς της έκθεσης και της διατύπωσης γνώμης των ανεξάρτητων ελεγκτικών φορέων που ευθύνονται για τους διαχειριστικούς και τους συστημικούς ελέγχους, όσον αφορά τους σχεδιασμούς σε σχέση με τις ΔΑ σύμφωνα με το Άρθρο 142(2) των Κοινών Διατάξε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2.  Μια προορατική, συγκροτημένη και στοχευμένη προσέγγιση στη διαχείριση του κινδύνου απάτης</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pPr>
      <w:r>
        <w:rPr>
          <w:rFonts w:cs="Times New Roman" w:ascii="Times New Roman" w:hAnsi="Times New Roman"/>
          <w:color w:val="000000"/>
          <w:sz w:val="24"/>
          <w:szCs w:val="24"/>
        </w:rPr>
        <w:tab/>
        <w:t>Το συνημμένο πρακτικό εργαλείο αυτο-αξιολόγησης του κινδύνου απάτης στοχεύει στις κυριότερες καταστάσεις όπου οι βασικές λειτουργίες υλοποίησης προγραμμάτων ενδέχεται να είναι περισσότερο εκτεθειμένες σε χειραγώγηση από παραβατικούς ιδιώτες ή φορείς, περιλαμβανομένων εγκληματικών οργανώσεων, στην αξιολόγηση της πιθανότητας και της σοβαρότητας αυτών των καταστάσεων, αλλά και στο τι διενεργείται από τη ΔΑ επί του παρόντος, για την αντιμετώπιση αυτών. Έχουν εντοπισθεί τρεις βασικές διαδικασίες που θεωρούνται ως οι πλέον εκτεθειμένες σε συγκεκριμένους κινδύνους απάτης:</w:t>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επιλογή υποψηφίων</w:t>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υλοποίηση και επαλήθευση λειτουργιών /πράξεων</w:t>
      </w:r>
    </w:p>
    <w:p>
      <w:pPr>
        <w:pStyle w:val="Normal"/>
        <w:spacing w:lineRule="atLeast" w:line="100" w:before="0" w:after="0"/>
        <w:rPr/>
      </w:pPr>
      <w:r>
        <w:rPr>
          <w:rFonts w:cs="Symbol" w:ascii="Symbol" w:hAnsi="Symbol"/>
          <w:color w:val="000000"/>
          <w:sz w:val="24"/>
          <w:szCs w:val="24"/>
        </w:rPr>
        <w:t></w:t>
      </w:r>
      <w:r>
        <w:rPr>
          <w:rFonts w:cs="Times New Roman" w:ascii="Times New Roman" w:hAnsi="Times New Roman"/>
          <w:color w:val="000000"/>
          <w:sz w:val="24"/>
          <w:szCs w:val="24"/>
        </w:rPr>
        <w:t>πιστοποιήσεις και πληρωμέ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Το τελικό αποτέλεσμα της αξιολόγησης κινδύνου απάτης είναι η αναγνώριση αυτών των συγκεκριμένων κινδύνων για τους οποίους η αυτο-αξιολόγηση καταλήγει ότι δεν διεξάγονται επί του παρόντος αρκετές δράσεις που να αποσκοπούν στη μείωση της πιθανότητας ή της επίπτωσης πιθανών παραβατικών συμπεριφορών εντός κάποιου αποδεκτού βαθμού. Αυτή η αξιολόγηση θα αποτελέσει, τότε, τη βάση για τις όποιες αντιδράσεις στις ανεπάρκειες, επιλέγοντας αποτελεσματικά και αναλογικά μέτρα καταπολέμησης της απάτης από τον κατάλογο των προτεινόμενων ελέγχων περιορισμού των προβλημάτων. Σε μερικές περιπτώσεις, το συμπέρασμα ενδέχεται να είναι ότι οι περισσότεροι υπολειμματικοί κίνδυνοι έχουν αντιμετωπισθεί και ότι, κατά συνέπεια, ελάχιστα επιπρόσθετα μέτρα καταπολέμησης της απάτης –αν υπάρχουν– θα απαιτηθούν. Οποιαδήποτε και αν είναι η έκβαση της αξιολόγησης, αναμένονται επιχειρήματα εκ μέρους της ΔΑ προς τεκμηρίωση των συμπερασμάτων στα οποία κατέληξε.</w:t>
      </w:r>
    </w:p>
    <w:p>
      <w:pPr>
        <w:pStyle w:val="Normal"/>
        <w:spacing w:lineRule="atLeast" w:line="100" w:before="0" w:after="0"/>
        <w:rPr/>
      </w:pPr>
      <w:r>
        <w:rPr/>
      </w:r>
    </w:p>
    <w:p>
      <w:pPr>
        <w:pStyle w:val="Normal"/>
        <w:spacing w:lineRule="atLeast" w:line="100" w:before="0" w:after="0"/>
        <w:rPr/>
      </w:pPr>
      <w:r>
        <w:rPr/>
      </w:r>
      <w:r>
        <w:br w:type="page"/>
      </w:r>
    </w:p>
    <w:p>
      <w:pPr>
        <w:pStyle w:val="Normal"/>
        <w:spacing w:lineRule="atLeast" w:line="100" w:before="0" w:after="0"/>
        <w:rPr/>
      </w:pPr>
      <w:r>
        <w:rPr>
          <w:rFonts w:cs="Times New Roman" w:ascii="Times New Roman" w:hAnsi="Times New Roman"/>
          <w:b/>
          <w:bCs/>
          <w:color w:val="000000"/>
          <w:sz w:val="24"/>
          <w:szCs w:val="24"/>
        </w:rPr>
        <w:t>2. ΟΡΙΣΜΟΙ</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Η παρούσα αξιολόγηση κινδύνου αντιμετωπίζει μόνο συγκεκριμένους κινδύνους απάτης, χωρίς να εξετάζει περιπτώσεις παρατυπίας. </w:t>
      </w:r>
      <w:r>
        <w:rPr>
          <w:rFonts w:cs="Times New Roman" w:ascii="Times New Roman" w:hAnsi="Times New Roman"/>
          <w:b/>
          <w:color w:val="000000"/>
          <w:sz w:val="24"/>
          <w:szCs w:val="24"/>
        </w:rPr>
        <w:t>Ωστόσο, εμμέσως, η αποτελεσματική υλοποίηση της άσκησης ενδέχεται να έχει επιπτώσεις και στην πρόληψη και την ανίχνευση των παρατυπιών εν γένει,</w:t>
      </w:r>
      <w:r>
        <w:rPr>
          <w:rFonts w:cs="Times New Roman" w:ascii="Times New Roman" w:hAnsi="Times New Roman"/>
          <w:color w:val="000000"/>
          <w:sz w:val="24"/>
          <w:szCs w:val="24"/>
        </w:rPr>
        <w:t xml:space="preserve"> στον βαθμό που αποτελούν μια ευρύτερη κατηγορία από αυτήν της απάτης.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Το στοιχείο της πρόθεσης είναι αυτό που διακρίνει την απάτη από την παρατυπία.</w:t>
      </w:r>
      <w:r>
        <w:rPr>
          <w:rStyle w:val="FootnoteReference"/>
          <w:rStyle w:val="FootnoteAnchor"/>
          <w:rFonts w:cs="Times New Roman" w:ascii="Times New Roman" w:hAnsi="Times New Roman"/>
          <w:color w:val="000000"/>
          <w:sz w:val="16"/>
          <w:szCs w:val="16"/>
          <w:lang w:val="en-US"/>
        </w:rPr>
        <w:footnoteReference w:id="5"/>
      </w:r>
    </w:p>
    <w:p>
      <w:pPr>
        <w:pStyle w:val="Normal"/>
        <w:spacing w:lineRule="atLeast" w:line="100" w:before="0" w:after="0"/>
        <w:rPr/>
      </w:pPr>
      <w:r>
        <w:rPr/>
      </w:r>
    </w:p>
    <w:p>
      <w:pPr>
        <w:pStyle w:val="Normal"/>
        <w:spacing w:lineRule="atLeast" w:line="100" w:before="0" w:after="0"/>
        <w:rPr/>
      </w:pPr>
      <w:r>
        <w:rPr>
          <w:rFonts w:cs="Times New Roman" w:ascii="Times New Roman" w:hAnsi="Times New Roman"/>
          <w:b/>
          <w:bCs/>
          <w:color w:val="000000"/>
          <w:sz w:val="24"/>
          <w:szCs w:val="24"/>
        </w:rPr>
        <w:t>2.1. Ορισμός της παρατυπίας</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Σε ό,τι αφορά τον Κανονισμό του Συμβουλίου (ΕΚ) υπ’αρ. 2988/95 της 18</w:t>
      </w:r>
      <w:r>
        <w:rPr>
          <w:rFonts w:cs="Times New Roman" w:ascii="Times New Roman" w:hAnsi="Times New Roman"/>
          <w:color w:val="000000"/>
          <w:sz w:val="24"/>
          <w:szCs w:val="24"/>
          <w:vertAlign w:val="superscript"/>
        </w:rPr>
        <w:t>ης</w:t>
      </w:r>
    </w:p>
    <w:p>
      <w:pPr>
        <w:pStyle w:val="Normal"/>
        <w:spacing w:lineRule="atLeast" w:line="100" w:before="0" w:after="0"/>
        <w:rPr/>
      </w:pPr>
      <w:r>
        <w:rPr>
          <w:rFonts w:cs="Times New Roman" w:ascii="Times New Roman" w:hAnsi="Times New Roman"/>
          <w:color w:val="000000"/>
          <w:sz w:val="24"/>
          <w:szCs w:val="24"/>
        </w:rPr>
        <w:t>Δεκεμβρίου 1995</w:t>
      </w:r>
      <w:r>
        <w:rPr>
          <w:rStyle w:val="FootnoteReference"/>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περί της προστασίας των οικονομικών συμφερόντων της Ευρωπαϊκής Κοινότητας, ο όρος παρατυπία προσεγγίζεται ως μια ευρεία έννοια και καλύπτει τόσο τις εκούσιες, όσο και τις ακούσιες παρατυπίες που διαπράττονται από οικονομικούς τελεστέ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ab/>
        <w:t xml:space="preserve">Το Άρθρο 1(2) του Κανονισμού (ΕΚ) υπ’αρ. 2988/95 ορίζει την </w:t>
      </w:r>
      <w:r>
        <w:rPr>
          <w:rFonts w:cs="Times New Roman" w:ascii="Times New Roman" w:hAnsi="Times New Roman"/>
          <w:b/>
          <w:bCs/>
          <w:color w:val="000000"/>
          <w:sz w:val="24"/>
          <w:szCs w:val="24"/>
        </w:rPr>
        <w:t>«παρατυπία»</w:t>
      </w:r>
      <w:r>
        <w:rPr>
          <w:rFonts w:cs="Times New Roman" w:ascii="Times New Roman" w:hAnsi="Times New Roman"/>
          <w:color w:val="000000"/>
          <w:sz w:val="24"/>
          <w:szCs w:val="24"/>
        </w:rPr>
        <w:t xml:space="preserve"> ως:</w:t>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100" w:before="0" w:after="0"/>
        <w:rPr/>
      </w:pPr>
      <w:r>
        <w:rPr>
          <w:rFonts w:cs="Times New Roman" w:ascii="Times New Roman" w:hAnsi="Times New Roman"/>
          <w:i/>
          <w:iCs/>
          <w:color w:val="000000"/>
          <w:sz w:val="24"/>
          <w:szCs w:val="24"/>
        </w:rPr>
        <w:t>«κάθε παραβίαση διάταξης του κοινοτικού δικαίου, που προκύπτει από μια πράξη ή παράλειψη εκ μέρους ενός οικονομικού λειτουργού, η οποία έχει, ή θα μπορούσε να έχει, επιζήμιο αποτέλεσμα στον γενικό προϋπολογισμό των Κοινοτήτων, ή σε προϋπολογισμούς που εκείνες διαχειρίζονται, είτε μέσω μείωσης, είτε μέσω απώλειας εσόδων που απορρέει από ίδιους πόρους που συλλέγονται απ’ευθείας εκ μέρους των Κοινοτήτων, ή από κάποια αδικαιολόγητη δαπάνη».</w:t>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100" w:before="0" w:after="0"/>
        <w:rPr/>
      </w:pPr>
      <w:r>
        <w:rPr>
          <w:rFonts w:cs="Times New Roman" w:ascii="Times New Roman" w:hAnsi="Times New Roman"/>
          <w:b/>
          <w:bCs/>
          <w:color w:val="000000"/>
          <w:sz w:val="24"/>
          <w:szCs w:val="24"/>
        </w:rPr>
        <w:t>2.2. Ορισμός της απάτης σύμφωνα με τη Συνθήκη</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Η Συνθήκη που καταρτίσθηκε στη βάση του Άρθρου Κ.3 της Συνθήκης της Ευρωπαϊκής Ένωσης περί της προστασίας των οικονομικών συμφερόντων της Ευρωπαϊκής Κοινότητας</w:t>
      </w:r>
      <w:r>
        <w:rPr>
          <w:rStyle w:val="FootnoteReference"/>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rPr>
        <w:t xml:space="preserve"> ορίζει την </w:t>
      </w:r>
      <w:r>
        <w:rPr>
          <w:rFonts w:cs="Times New Roman" w:ascii="Times New Roman" w:hAnsi="Times New Roman"/>
          <w:b/>
          <w:bCs/>
          <w:color w:val="000000"/>
          <w:sz w:val="24"/>
          <w:szCs w:val="24"/>
        </w:rPr>
        <w:t>«απάτη»</w:t>
      </w:r>
      <w:r>
        <w:rPr>
          <w:rFonts w:cs="Times New Roman" w:ascii="Times New Roman" w:hAnsi="Times New Roman"/>
          <w:color w:val="000000"/>
          <w:sz w:val="24"/>
          <w:szCs w:val="24"/>
        </w:rPr>
        <w:t xml:space="preserve"> –σε σχέση με τις δαπάνες– ως κάθε εκούσια πράξη ή παράλειψη που σχετίζεται με:</w:t>
      </w:r>
    </w:p>
    <w:p>
      <w:pPr>
        <w:pStyle w:val="Normal"/>
        <w:spacing w:lineRule="atLeast" w:line="100" w:before="0" w:after="0"/>
        <w:rPr/>
      </w:pPr>
      <w:r>
        <w:rPr/>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τη χρήση ή την παρουσίαση ψευδών, ανακριβών ή ελλιπών δηλώσεων ή εγγράφων, η οποία έχει ως αποτέλεσμα την </w:t>
      </w:r>
      <w:r>
        <w:rPr>
          <w:rFonts w:cs="Times New Roman" w:ascii="Times New Roman" w:hAnsi="Times New Roman"/>
          <w:i/>
          <w:iCs/>
          <w:sz w:val="24"/>
          <w:szCs w:val="24"/>
        </w:rPr>
        <w:t>κατάχρηση ή την υπεξαίρεση</w:t>
      </w:r>
      <w:r>
        <w:rPr>
          <w:rFonts w:cs="Times New Roman" w:ascii="Times New Roman" w:hAnsi="Times New Roman"/>
          <w:i/>
          <w:iCs/>
          <w:color w:val="000000"/>
          <w:sz w:val="24"/>
          <w:szCs w:val="24"/>
        </w:rPr>
        <w:t xml:space="preserve"> πόρων του γενικού προϋπολογισμού των Ευρωπαϊκών Κοινοτήτων ή προϋπολογισμών που διαχειρίζονται από ή εξ ονόματος των Ευρωπαϊκών Κοινοτήτων</w:t>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την αποσιώπηση πληροφοριών περί της παραβίασης συγκεκριμένης υποχρέωσης, με το ίδιο αποτέλεσμα</w:t>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τη χρήση αυτών των πόρων για σκοπούς πέραν αυτών για τους οποίους αρχικά χορηγήθηκαν.»</w:t>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10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100" w:before="0" w:after="0"/>
        <w:rPr/>
      </w:pPr>
      <w:r>
        <w:rPr>
          <w:rFonts w:cs="Times New Roman" w:ascii="Times New Roman" w:hAnsi="Times New Roman"/>
          <w:b/>
          <w:bCs/>
          <w:color w:val="000000"/>
          <w:sz w:val="24"/>
          <w:szCs w:val="24"/>
        </w:rPr>
        <w:t>2.3. Ορισμός της διαφθοράς</w:t>
      </w:r>
    </w:p>
    <w:p>
      <w:pPr>
        <w:pStyle w:val="Normal"/>
        <w:spacing w:lineRule="atLeast" w:line="100" w:before="0" w:after="0"/>
        <w:rPr/>
      </w:pPr>
      <w:r>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Ένας ευρύς ορισμός της διαφθοράς που χρησιμοποιήθηκε από την Ευρωπαϊκή Επιτροπή  είναι η κατάχρηση (δημόσιου) αξιώματος προς ίδιον όφελος. Οι πληρωμές που συνδέονται με διαφθορά (ο χρηματισμός) διευκολύνουν πολλών άλλων ειδών απάτες, όπως η έκδοση ψευδών τιμολογίων, οι εικονικές δαπάνες ή η αποτυχία κάλυψης των προδιαγραφών μιας σύμβασης, Η πλέον κοινή μορφή διαφθοράς είναι ο χρηματισμός ή άλλα πλεονεκτήματα: ένας αποδέκτης (παθητική διαφθορά) δωροδοκείται από κάποιον ενδιαφερόμενο (ενεργητική διαφθορά) σε αντάλλαγμα κάποιου είδους υπηρεσίας.</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rPr/>
      </w:pPr>
      <w:r>
        <w:rPr>
          <w:rFonts w:cs="Times New Roman" w:ascii="Times New Roman" w:hAnsi="Times New Roman"/>
          <w:b/>
          <w:bCs/>
          <w:color w:val="000000"/>
          <w:sz w:val="24"/>
          <w:szCs w:val="24"/>
        </w:rPr>
        <w:t>3. ΑΥΤΟ-ΑΞΙΟΛΟΓΗΣΗ ΚΙΝΔΥΝΟΥ ΑΠΑΤΗΣ</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b/>
          <w:bCs/>
          <w:color w:val="000000"/>
          <w:sz w:val="24"/>
          <w:szCs w:val="24"/>
        </w:rPr>
        <w:t>3.1. Το εργαλείο αξιολόγησης κινδύνου απάτης</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Ο κύριος στόχος του εργαλείου αξιολόγησης κινδύνου απάτης στο </w:t>
      </w:r>
      <w:r>
        <w:rPr>
          <w:rFonts w:cs="Times New Roman" w:ascii="Times New Roman" w:hAnsi="Times New Roman"/>
          <w:b/>
          <w:bCs/>
          <w:color w:val="000000"/>
          <w:sz w:val="24"/>
          <w:szCs w:val="24"/>
        </w:rPr>
        <w:t>Παράρτημα 1</w:t>
      </w:r>
      <w:r>
        <w:rPr>
          <w:rFonts w:cs="Times New Roman" w:ascii="Times New Roman" w:hAnsi="Times New Roman"/>
          <w:color w:val="000000"/>
          <w:sz w:val="24"/>
          <w:szCs w:val="24"/>
        </w:rPr>
        <w:t xml:space="preserve"> είναι η διευκόλυνση της αυτό-αξιολόγησης από τις ΔΑ σχετικά με την επίπτωση και την πιθανότητα ύπαρξης συγκεκριμένων σεναρίων απάτης. Οι συγκεκριμένοι κίνδυνοι απάτης που πρέπει να αξιολογηθούν ταυτοποιήθηκαν μέσα από τη γνώση προηγούμενων περιπτώσεων απάτης, όπως αυτές αντιμετωπίστηκαν από μια πολιτική συνοχής, αλλά και μέσα από κοινώς αναγνωρισμένες και επαναλαμβανόμενες μορφές απάτης. Με άλλα λόγια, το εργαλείο έχει τροφοδοτηθεί εκ των προτέρων με ένα σύνολο συγκεκριμένων, ταυτοποιημένων κινδύνων. Κάθε άλλος λιγότερο γνωστός κίνδυνος για συγκεκριμένα προγράμματα/περιφέρειες υπό αξιολόγηση πρέπει να προστίθεται από την ομάδα αυτό-αξιολόγησης (βλ. παράγραφο 3.2 ακολούθω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Οι κατευθυντήριες γραμμές στο Παράρτημα 1 εξηγούν εις βάθος το πώς συμπληρώνεται το εργαλείο αξιολόγησης κινδύνου απάτης.</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Το εργαλείο καλύπτει την πιθανότητα και την επίπτωση συγκεκριμένων και κοινώς αναγνωρισμένων κινδύνων απάτης, ειδικά σε σχέση με βασικές διαδικασίε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επιλογή υποψηφίων (φύλλο εργασίας 1 στον υπολογιστικό πίνακα)</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υλοποίηση έργων από τους δικαιούχους, εστιάζοντας στους δημόσιους διαγωνισμούς και τις απαιτήσεις εργασιακού κόστους (φύλλο εργασίας 2)</w:t>
      </w:r>
    </w:p>
    <w:p>
      <w:pPr>
        <w:pStyle w:val="Normal"/>
        <w:spacing w:lineRule="atLeast" w:line="100" w:before="0" w:after="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πιστοποίηση των στοιχείων κόστους από τις ΔΑ και των πληρωμών (φύλλο εργασίας 3).</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Προηγείται κάθε ενότητας ένα γενικό φύλλο, το οποίο συγκεντρώνει τους συγκεκριμένους κινδύνους που σχετίζονται με την ενότητα. Επιπλέον συνιστάται, η ΔΑ να αξιολογεί τους συνολικούς κινδύνους απάτης σε σχέση με τις συμβάσεις μέσω δημοσίων διαγωνισμών που ενδέχεται να διαχειρίζεται μόνη, π.χ. στο πλαίσιο προκήρυξης τεχνικής βοήθειας (φύλλο εργασίας 4). Εάν η ΔΑ δεν διεξάγει δημόσιους διαγωνισμούς για τους οποίους απαιτείται αξιολόγηση κινδύνου απάτης, η ενότητα 4 δεν χρειάζεται να συμπληρωθεί.</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Η μεθοδολογία για αυτήν την αξιολόγηση κινδύνου απάτης έχει </w:t>
      </w:r>
      <w:r>
        <w:rPr>
          <w:rFonts w:cs="Times New Roman" w:ascii="Times New Roman" w:hAnsi="Times New Roman"/>
          <w:b/>
          <w:bCs/>
          <w:color w:val="000000"/>
          <w:sz w:val="24"/>
          <w:szCs w:val="24"/>
        </w:rPr>
        <w:t>πέντε κύρια βήματα</w:t>
      </w:r>
      <w:r>
        <w:rPr>
          <w:rFonts w:cs="Times New Roman" w:ascii="Times New Roman" w:hAnsi="Times New Roman"/>
          <w:color w:val="000000"/>
          <w:sz w:val="24"/>
          <w:szCs w:val="24"/>
        </w:rPr>
        <w:t xml:space="preserve">: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Ποσοτικοποιείται η πιθανότητα επέλευσης και η επίπτωση του συγκεκριμένου κινδύνου απάτης (Ακαθάριστος Κίνδυνο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Αξιολογείται η αποτελεσματικότης των υπαρχόντων ελέγχων ως προς την δυνατότητά τους να περιορίσουν τον ακαθάριστο κίνδυν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Αξιολογείται ο καθαρός κίνδυνος αφού ληφθεί υπ’όψιν η αποτελεσματικότης και η επίπτωση των υπαρχόντων ελέγχων, ήτοι, η τρέχουσα κατάσταση (υπολειμματικός κίνδυνο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Αξιολογείται η επίπτωση των σχεδιαζομένων πρόσθετων ελέγχων επί του καθαρού (ή υπολειμματικού) κινδύνο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g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t>Ορίζεται ο κίνδυνος – στόχος, δηλαδή το επίπεδο κινδύνου το οποίο η Διαχειριστική Αρχή θεωρεί ανεκτό.</w:t>
            </w:r>
          </w:p>
        </w:tc>
      </w:tr>
    </w:tbl>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Για κάθε έναν από τους συγκεκριμένους κινδύνους απάτης, ο συνολικός στόχος είναι η αξιολόγηση του «ακαθάριστου» κινδύνου κάποιου συγκεκριμένου σεναρίου απάτης, και κατόπιν η αναγνώριση και η αξιολόγηση της αποτελεσματικότητας των μέτρων ελέγχου που ήδη διατίθενται για τον περιορισμό των εν λόγω κινδύνων απάτης, είτε μέσω της πρόληψής τους, είτε μέσω της διασφάλισης ότι δεν θα μείνουν αφανείς. Το αποτέλεσμα αυτού είναι ένας καθαρός τρέχων κίνδυνος, ο οποίος οφείλει να οδηγήσει σε ένα εσωτερικό σχέδιο δράσης προς εφαρμογή, όταν ο δείκτης εναπομείναντος κινδύνου είναι σημαντικός ή οριακός, ώστε να βελτιωθούν τα μέτρα ελέγχου και να ελαττωθεί περαιτέρω η έκθεση του κράτους μέλους σε αρνητικές συνέπειες (δηλαδή, εφαρμογή τυχόν επιπρόσθετων αποτελεσματικών και αναλογικών μέτρων καταπολέμησης της απάτης, όπως κρίνεται αναγκαίο – βλέπε τη λίστα προτεινόμενων μέτρων ελέγχου και περιορισμού</w:t>
      </w:r>
      <w:r>
        <w:rPr>
          <w:rStyle w:val="FootnoteReference"/>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στο </w:t>
      </w:r>
      <w:r>
        <w:rPr>
          <w:rFonts w:cs="Times New Roman" w:ascii="Times New Roman" w:hAnsi="Times New Roman"/>
          <w:b/>
          <w:bCs/>
          <w:color w:val="000000"/>
          <w:sz w:val="24"/>
          <w:szCs w:val="24"/>
        </w:rPr>
        <w:t>Παράρτημα 2</w:t>
      </w:r>
      <w:r>
        <w:rPr>
          <w:rFonts w:cs="Times New Roman" w:ascii="Times New Roman" w:hAnsi="Times New Roman"/>
          <w:color w:val="000000"/>
          <w:sz w:val="24"/>
          <w:szCs w:val="24"/>
        </w:rPr>
        <w:t>).</w:t>
      </w:r>
    </w:p>
    <w:p>
      <w:pPr>
        <w:pStyle w:val="Normal"/>
        <w:spacing w:lineRule="atLeast" w:line="100" w:before="0" w:after="0"/>
        <w:rPr/>
      </w:pPr>
      <w:r>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2. Σύνθεση της ομάδας αυτό-αξιολόγησης</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pPr>
      <w:r>
        <w:rPr>
          <w:rFonts w:cs="Times New Roman" w:ascii="Times New Roman" w:hAnsi="Times New Roman"/>
          <w:color w:val="000000"/>
          <w:sz w:val="24"/>
          <w:szCs w:val="24"/>
        </w:rPr>
        <w:tab/>
        <w:t>Ανάλογα με την κλίμακα του προγράμματος και τη ΔΑ, ενδέχεται κάθε διαδικασία υλοποίησης να εκτελείται από διαφορετικά τμήματα εντός της ΔΑ. Συνιστάται να συμμετέχουν στην αξιολόγηση οι πλέον αρμόδιοι, ώστε να προκύπτει μια ειλικρινής και ακριβής, κατά το δυνατό, εκτίμηση, αλλά και για να διενεργείται με αποτελεσματικό και ομαλό τρόπο. Η ομάδα αξιολόγησης δύναται, επομένως, να περιλαμβάνει προσωπικό με διάφορες αρμοδιότητες, από διάφορους τομείς της ΔΑ, και να περιλαμβάνει την επιλογή έργων και δραστηριοτήτων, τους κεντρικούς και τους επιτόπιους ελέγχους, την έγκριση πληρωμών, όπως και εκπροσώπους από την αρχή πιστοποίησης (ΑΠ) και τους φορείς υλοποίησης. Οι ΔΑ ίσως θελήσουν να εξετάσουν τη συμμετοχή της Επιτροπής Συντονισμού Καταπολέμησης της Απάτης (</w:t>
      </w:r>
      <w:r>
        <w:rPr>
          <w:rFonts w:cs="Times New Roman" w:ascii="Times New Roman" w:hAnsi="Times New Roman"/>
          <w:color w:val="000000"/>
          <w:sz w:val="24"/>
          <w:szCs w:val="24"/>
          <w:lang w:val="en-US"/>
        </w:rPr>
        <w:t>AFCOS</w:t>
      </w:r>
      <w:r>
        <w:rPr>
          <w:rFonts w:cs="Times New Roman" w:ascii="Times New Roman" w:hAnsi="Times New Roman"/>
          <w:color w:val="000000"/>
          <w:sz w:val="24"/>
          <w:szCs w:val="24"/>
        </w:rPr>
        <w:t>) ή άλλους εξειδικευμένους φορείς, οι οποίοι θα μπορούσαν να κομίσουν στη διαδικασία αξιολόγησης την εμπειρογνωμοσύνη τους γύρω από συγκεκριμένα ζητήματα καταπολέμησης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Καθώς οι ΑΕ ελέγχουν τη συμπληρωμένη αξιολόγηση, συνιστάται να μην συμμετέχουν άμεσα στον προσδιορισμό των επιπέδων έκθεσης σε κίνδυνο, όμως θα μπορούσαν να συμμετέχουν στη διαδικασία αξιολόγησης, έχοντας συμβουλευτικό ρόλο ή ως παρατηρητέ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Για προφανείς λόγους, η αυτό-αξιολόγηση οφείλει να μην εκχωρείται σε εξωτερικό πάροχο/μελετητή, καθώς απαιτείται άριστη γνώση της διαχείρισης των διαδικασιών και των συστημάτων ελέγχου, όπως και των δικαιούχων του προγράμματο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3. Συχνότητα αυτό-αξιολόγησης</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Αρχικά, η συμμόρφωση με τις προδιαγραφές για επαρκείς διαδικασίες εφαρμογής αποτελεσματικών και αναλογικών μέτρων καταπολέμησης της απάτης είναι μέρος των κριτηρίων σχεδιασμού για τις ΔΑ.</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Συνιστάται αυτό το εργαλείο να συμπληρώνεται σε ετήσια βάση, ως γενικός κανόνας, ή κάθε δεύτερο έτος. Ωστόσο, ενδέχεται να απαιτηθούν (π.χ. μέσω συνεδριάσεων στελεχών) συχνότερες ανασκοπήσεις προόδου σε σύγκριση με τα σχέδια δράσης που σχετίζονται με τα επιπρόσθετα μέτρα ελέγχου τα οποία εφαρμόστηκαν, τις αλλαγές ως προς την γενικότερη εκτίμηση κινδύνων και τη συνεχιζόμενη επάρκεια της βαθμολογίας των αξιολογήσεων. Όταν το επίπεδο των κινδύνων που εντοπίστηκαν είναι πολύ χαμηλό και δεν διαπιστώνονται περιπτώσεις απάτης κατά το προηγούμενο έτος, η ΔΑ ενδέχεται να αποφασίσει να γίνεται η  ανασκόπηση της αυτό-αξιολόγησης μόνο κάθε δεύτερο χρόνο. Η εμφάνιση κάποιας νέας περίπτωσης απάτης, ή βασικές αλλαγές των διαδικασιών της ΔΑ ή/και προσωπικού, οφείλουν να οδηγούν απ’ευθείας στην αναθεώρηση των φερομένων ως αδυναμιών του συστήματος και των σχετικών τμημάτων της αυτο-αξιολόγησης.</w:t>
      </w:r>
      <w:r>
        <w:br w:type="page"/>
      </w:r>
    </w:p>
    <w:p>
      <w:pPr>
        <w:pStyle w:val="Normal"/>
        <w:spacing w:lineRule="atLeast" w:line="100" w:before="0" w:after="0"/>
        <w:rPr/>
      </w:pPr>
      <w:r>
        <w:rPr>
          <w:rFonts w:cs="Times New Roman" w:ascii="Times New Roman" w:hAnsi="Times New Roman"/>
          <w:b/>
          <w:bCs/>
          <w:color w:val="000000"/>
          <w:sz w:val="24"/>
          <w:szCs w:val="24"/>
        </w:rPr>
        <w:t>4. ΟΔΗΓΙΕΣ ΣΧΕΤΙΚΑ ΜΕ ΤΙΣ ΕΛΑΧΙΣΤΕΣ ΑΠΑΙΤΗΣΕΙΣ ΓΙΑ ΑΠΟΤΕΛΕΣΜΑΤΙΚΑ ΚΑΙ ΑΝΑΛΟΓΙΚΑ ΜΕΤΡΑ ΚΑΤΑΠΟΛΕΜΗΣΗΣ ΤΗΣ ΑΠΑΤΗΣ</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Ενώ αυτή η ενότητα παρέχει γενικές κατευθυντήριες γραμμές σχετικά με τις αρχές και τις μεθόδους στις οποίες πρέπει να καταφεύγουν οι ΔΑ για την καταπολέμηση της απάτης, το </w:t>
      </w:r>
      <w:r>
        <w:rPr>
          <w:rFonts w:cs="Times New Roman" w:ascii="Times New Roman" w:hAnsi="Times New Roman"/>
          <w:b/>
          <w:bCs/>
          <w:color w:val="000000"/>
          <w:sz w:val="24"/>
          <w:szCs w:val="24"/>
        </w:rPr>
        <w:t xml:space="preserve">Παράρτημα 2 </w:t>
      </w:r>
      <w:r>
        <w:rPr>
          <w:rFonts w:cs="Times New Roman" w:ascii="Times New Roman" w:hAnsi="Times New Roman"/>
          <w:color w:val="000000"/>
          <w:sz w:val="24"/>
          <w:szCs w:val="24"/>
        </w:rPr>
        <w:t>προβλέπει για κάθε συγκεκριμένο κίνδυνο που ανιχνεύεται στην αξιολόγηση του κινδύνου απάτης τα προτεινόμενα μη-δεσμευτικά μέτρα ελέγχου και περιορισμού που πρέπει να εφαρμόζονται, ώστε να προκύψει μείωση των κινδύνων σε κάποιο αποδεκτό επίπεδο.</w:t>
      </w:r>
    </w:p>
    <w:p>
      <w:pPr>
        <w:pStyle w:val="Normal"/>
        <w:spacing w:lineRule="atLeast" w:line="100" w:before="0" w:after="0"/>
        <w:rPr/>
      </w:pPr>
      <w:r>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Οι ελάχιστες προδιαγραφές που περιγράφονται στο παρόν κεφάλαιο και συνιστάται να ακολουθηθούν από τις ΔΑ, σχετίζονται με τον κύκλο καταπολέμησης της απάτης.</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Για να αντιμετωπισθεί με επάρκεια το ζήτημα της απάτης, η Ευρωπαϊκή Επιτροπή συνιστά στις ΔΑ την ανάπτυξη μιας συγκροτημένης προσέγγισης απέναντι στο ζήτημα της καταπολέμησης της απάτης. Τέσσερα είναι τα βασικά στοιχεία στον κύκλο καταπολέμησης της απάτης: πρόληψη, εντοπισμός, αποκατάσταση και δίωξη. Ο συνδυασμός μιας διεξοδικής αξιολόγησης των κινδύνων απάτης, τα επαρκή μέτρα εντοπισμού και αποκατάστασης, αλλά και η οργανωμένη και έγκαιρη έρευνα των αρμοδίων οργάνων ενδέχεται να μειώσουν τον κίνδυνο απάτης, όπως και να δημιουργήσουν ένα τείχος προστασίας απέναντι στην απάτ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b/>
          <w:bCs/>
          <w:color w:val="000000"/>
          <w:sz w:val="24"/>
          <w:szCs w:val="24"/>
        </w:rPr>
        <w:t>4.1. Πολιτική για την καταπολέμηση της απάτης</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Πολλοί οργανισμοί καταφεύγουν σε κάποια πολιτική καταπολέμησης της απάτης για να δημοσιοποιήσουν την αποφασιστικότητά τους απέναντι στην καταπολέμηση της απάτης. Εντός μιας τέτοιας πολιτικής, η οποία πρέπει να είναι απλή και στοχευμένη, τα ακόλουθα ζητήματα πρέπει να καλύπτονται:</w:t>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Στρατηγικές για την ανάπτυξη μιας κουλτούρας καταπολέμησης της απάτης</w:t>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Κατανομή αρμοδιοτήτων για την αντιμετώπιση της απάτης</w:t>
      </w:r>
    </w:p>
    <w:p>
      <w:pPr>
        <w:pStyle w:val="Normal"/>
        <w:spacing w:lineRule="atLeast" w:line="10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Μηχανισμοί αναφοράς για υποψίες απάτης</w:t>
      </w:r>
    </w:p>
    <w:p>
      <w:pPr>
        <w:pStyle w:val="Normal"/>
        <w:spacing w:lineRule="atLeast" w:line="100" w:before="0" w:after="0"/>
        <w:rPr/>
      </w:pPr>
      <w:r>
        <w:rPr>
          <w:rFonts w:cs="Symbol" w:ascii="Symbol" w:hAnsi="Symbol"/>
          <w:color w:val="000000"/>
          <w:sz w:val="24"/>
          <w:szCs w:val="24"/>
        </w:rPr>
        <w:t></w:t>
      </w:r>
      <w:r>
        <w:rPr>
          <w:rFonts w:cs="Times New Roman" w:ascii="Times New Roman" w:hAnsi="Times New Roman"/>
          <w:color w:val="000000"/>
          <w:sz w:val="24"/>
          <w:szCs w:val="24"/>
        </w:rPr>
        <w:t>Συνεργασία μεταξύ των διαφόρων αρμοδί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Αυτή η πολιτική οφείλει να είναι ορατή εντός ενός οργανισμού (και να διανέμεται στο σύνολο του προσωπικού, αλλά και στο εσωτερικό δίκτυο/</w:t>
      </w:r>
      <w:r>
        <w:rPr>
          <w:rFonts w:cs="Times New Roman" w:ascii="Times New Roman" w:hAnsi="Times New Roman"/>
          <w:color w:val="000000"/>
          <w:sz w:val="24"/>
          <w:szCs w:val="24"/>
          <w:lang w:val="en-US"/>
        </w:rPr>
        <w:t>intranet</w:t>
      </w:r>
      <w:r>
        <w:rPr>
          <w:rFonts w:cs="Times New Roman" w:ascii="Times New Roman" w:hAnsi="Times New Roman"/>
          <w:color w:val="000000"/>
          <w:sz w:val="24"/>
          <w:szCs w:val="24"/>
        </w:rPr>
        <w:t xml:space="preserve">), ενώ οφείλει και να καθίσταται σαφές στο προσωπικό ότι εφαρμόζεται ενεργά μέσω οδών όπως οι τακτικές επαληθεύσεις σε ζητήματα απάτης και η αναφορά των αποτελεσμάτων των ερευνών σχετικά με τις περιπτώσεις απάτης.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Βλέπε το προτεινόμενο πρότυπο πολιτικής για την καταπολέμηση της απάτης στο </w:t>
      </w:r>
      <w:r>
        <w:rPr>
          <w:rFonts w:cs="Times New Roman" w:ascii="Times New Roman" w:hAnsi="Times New Roman"/>
          <w:b/>
          <w:bCs/>
          <w:color w:val="000000"/>
          <w:sz w:val="24"/>
          <w:szCs w:val="24"/>
        </w:rPr>
        <w:t>Παράρτημα 3</w:t>
      </w:r>
      <w:r>
        <w:rPr>
          <w:rFonts w:cs="Times New Roman" w:ascii="Times New Roman" w:hAnsi="Times New Roman"/>
          <w:color w:val="000000"/>
          <w:sz w:val="24"/>
          <w:szCs w:val="24"/>
        </w:rPr>
        <w:t>, το οποίο παρέχει ένα εθελοντικό πρότυπο για τις δηλώσεις πολιτικής σε σχέση με την καταπολέμηση της απάτης προς όφελος αυτών των ΔΑ που επιθυμούν να υπερβούν τις άμεσες κανονιστικές προδιαγραφές και να μονιμοποιήσουν και να κοινοποιήσουν εσωτερικά και εξωτερικά την επίσημη θέση τους γύρω από ζητήματα απάτης και διαφθ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b/>
          <w:bCs/>
          <w:color w:val="000000"/>
          <w:sz w:val="24"/>
          <w:szCs w:val="24"/>
        </w:rPr>
        <w:t>4.2. Πρόληψη</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Εάν η ΔΑ παρουσιάσει μια σαφή δέσμευση στην καταπολέμηση της απάτης και της διαφθοράς, οδηγήσει στην ευαισθητοποίηση σχετικά με τα μέτρα πρόληψης και ανίχνευσης, και είναι αποφασισμένη να παραπέμψει υποθέσεις στις αρμόδιες αρχές για την έρευνα και την επιβολή ποινών, θα σταλεί ένα σαφές μήνυμα σε δυνητικούς παραβάτες και ενδέχεται να αλλάξουν συμπεριφορές και στάσεις απέναντι στην απάτ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Δεδομένων των δυσκολιών κατά την απόδειξη μιας παραβατικής συμπεριφοράς και την αποκατάσταση των επιπτώσεών της σε επίπεδο φήμης και αξιοπρέπειας, γενικά προτιμάται η πρόληψη των παραβατικών συμπεριφορών από τη διαχείρισή τους αφότου συμβούν. Οι τεχνικές πρόληψης συνήθως περιστρέφονται γύρω από τη μείωση των πιθανοτήτων διάπραξης απάτης μέσω της εφαρμογής ενός ισχυρού εσωτερικού συστήματος ελέγχων, σε συνδυασμό με μια προορατική, συγκροτημένη και στοχευμένη αξιολόγηση κινδύνου απάτης, αλλά και η εις βάθος εκπαίδευση και οι δραστηριότητες ευαισθητοποίησης, όπως και η ανάπτυξη μιας </w:t>
      </w:r>
      <w:r>
        <w:rPr>
          <w:rFonts w:cs="Times New Roman" w:ascii="Times New Roman" w:hAnsi="Times New Roman"/>
          <w:b/>
          <w:bCs/>
          <w:color w:val="000000"/>
          <w:sz w:val="24"/>
          <w:szCs w:val="24"/>
        </w:rPr>
        <w:t>κουλτούρας δεοντολογικών πρακτικών</w:t>
      </w:r>
      <w:r>
        <w:rPr>
          <w:rFonts w:cs="Times New Roman" w:ascii="Times New Roman" w:hAnsi="Times New Roman"/>
          <w:color w:val="000000"/>
          <w:sz w:val="24"/>
          <w:szCs w:val="24"/>
        </w:rPr>
        <w:t>, μπορούν να αξιοποιηθούν για την καταπολέμηση του οιουδήποτε πιθανού «εξορθολογισμού» της παραβατικής συμπεριφ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Η ισχυρότερη προληπτική άμυνα ενάντια στην απάτη είναι η λειτουργία ενός ενδελεχούς συστήματος εσωτερικών ελέγχων, το οποίο οφείλει να σχεδιάζεται και να λειτουργεί ως μια αναλογική απάντηση στους κινδύνους που εντοπίζονται κατά τη διάρκεια μιας άσκησης αξιολόγησης κινδύνων. Ένας οργανισμός οφείλει όμως να εργάζεται για δημιουργήσει τις κατάλληλες δομές, όπως και μια κουλτούρα που θα αποθαρρύνει πιθανές παραβατικές συμπεριφορέ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74620"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32"/>
                    <a:stretch>
                      <a:fillRect/>
                    </a:stretch>
                  </pic:blipFill>
                  <pic:spPr bwMode="auto">
                    <a:xfrm>
                      <a:off x="0" y="0"/>
                      <a:ext cx="2674620" cy="1087755"/>
                    </a:xfrm>
                    <a:prstGeom prst="rect">
                      <a:avLst/>
                    </a:prstGeom>
                  </pic:spPr>
                </pic:pic>
              </a:graphicData>
            </a:graphic>
          </wp:inline>
        </w:drawing>
      </w:r>
      <w:r>
        <w:rPr>
          <w:rFonts w:cs="Times New Roman" w:ascii="Times New Roman" w:hAnsi="Times New Roman"/>
          <w:color w:val="000000"/>
          <w:sz w:val="24"/>
          <w:szCs w:val="24"/>
        </w:rPr>
        <w:t>Κουλτούρα Δεοντολογικών Πρακτικών</w:t>
      </w:r>
    </w:p>
    <w:p>
      <w:pPr>
        <w:pStyle w:val="Normal"/>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24"/>
          <w:szCs w:val="24"/>
        </w:rPr>
        <w:drawing>
          <wp:inline distT="0" distB="0" distL="0" distR="0">
            <wp:extent cx="2674620" cy="12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4" r="-13" b="-394"/>
                    <a:stretch>
                      <a:fillRect/>
                    </a:stretch>
                  </pic:blipFill>
                  <pic:spPr bwMode="auto">
                    <a:xfrm>
                      <a:off x="0" y="0"/>
                      <a:ext cx="2674620" cy="127635"/>
                    </a:xfrm>
                    <a:prstGeom prst="rect">
                      <a:avLst/>
                    </a:prstGeom>
                  </pic:spPr>
                </pic:pic>
              </a:graphicData>
            </a:graphic>
          </wp:inline>
        </w:drawing>
      </w:r>
      <w:r>
        <w:rPr>
          <w:rFonts w:cs="Times New Roman" w:ascii="Times New Roman" w:hAnsi="Times New Roman"/>
          <w:color w:val="000000"/>
          <w:sz w:val="16"/>
          <w:szCs w:val="16"/>
        </w:rPr>
        <w:t>Πολιτικές, Ευθύνες, Κατάρτιση, Μηχανισμοί Αναφ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1462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4" r="-13" b="-364"/>
                    <a:stretch>
                      <a:fillRect/>
                    </a:stretch>
                  </pic:blipFill>
                  <pic:spPr bwMode="auto">
                    <a:xfrm>
                      <a:off x="0" y="0"/>
                      <a:ext cx="2714625" cy="132715"/>
                    </a:xfrm>
                    <a:prstGeom prst="rect">
                      <a:avLst/>
                    </a:prstGeom>
                  </pic:spPr>
                </pic:pic>
              </a:graphicData>
            </a:graphic>
          </wp:inline>
        </w:drawing>
      </w:r>
      <w:r>
        <w:rPr>
          <w:rFonts w:cs="Times New Roman" w:ascii="Times New Roman" w:hAnsi="Times New Roman"/>
          <w:color w:val="000000"/>
          <w:sz w:val="24"/>
          <w:szCs w:val="24"/>
        </w:rPr>
        <w:t>Σύστημα εσωτερικών ελέγχ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72080" cy="122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0" r="-13" b="-30"/>
                    <a:stretch>
                      <a:fillRect/>
                    </a:stretch>
                  </pic:blipFill>
                  <pic:spPr bwMode="auto">
                    <a:xfrm>
                      <a:off x="0" y="0"/>
                      <a:ext cx="2672080" cy="1221105"/>
                    </a:xfrm>
                    <a:prstGeom prst="rect">
                      <a:avLst/>
                    </a:prstGeom>
                  </pic:spPr>
                </pic:pic>
              </a:graphicData>
            </a:graphic>
          </wp:inline>
        </w:drawing>
      </w:r>
      <w:r>
        <w:rPr>
          <w:rFonts w:cs="Times New Roman" w:ascii="Times New Roman" w:hAnsi="Times New Roman"/>
          <w:color w:val="000000"/>
          <w:sz w:val="24"/>
          <w:szCs w:val="24"/>
        </w:rPr>
        <w:t>Κίνδυνοι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2.1. Κουλτούρα δεοντολογικών πρακτικών</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Η δημιουργία μιας κουλτούρας καταπολέμησης της απάτης είναι σημαντική τόσο για την αποθάρρυνση δυνητικών παραβατών, όσο και για την εντονότερη δέσμευση του προσωπικού υπέρ της καταπολέμησης της απάτης εντός της ΔΑ. Αυτή η κουλτούρα μπορεί να δημιουργηθεί από τον συνδυασμό συγκεκριμένων δομών και πολιτικών καταπολέμησης της απάτης, όπως παρουσιάστηκε στον δεύτερο κύκλο του ανωτέρω διαγράμματος και συζητείται με περισσότερες λεπτομέρειες παρακάτω, αλλά, επίσης, και μέσω της ενεργοποίησης γενικότερων μηχανισμών και συμπεριφορώ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b/>
          <w:bCs/>
          <w:color w:val="000000"/>
          <w:sz w:val="24"/>
          <w:szCs w:val="24"/>
        </w:rPr>
        <w:t xml:space="preserve">Δήλωση αποστολής </w:t>
      </w:r>
      <w:r>
        <w:rPr>
          <w:rFonts w:cs="Times New Roman" w:ascii="Times New Roman" w:hAnsi="Times New Roman"/>
          <w:color w:val="000000"/>
          <w:sz w:val="24"/>
          <w:szCs w:val="24"/>
        </w:rPr>
        <w:t>– μια σαφής διατύπωση, διαθέσιμη σε όλους, εσωτερικούς και εξωτερικούς παρατηρητές, που δηλώνει ότι η ΔΑ προσπαθεί να εδραιώσει τα υψηλότερα δεοντολογικά πρότυπα</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b/>
          <w:bCs/>
          <w:color w:val="000000"/>
          <w:sz w:val="24"/>
          <w:szCs w:val="24"/>
        </w:rPr>
        <w:t xml:space="preserve">Σωστή νοοτροπία από την κορυφή </w:t>
      </w:r>
      <w:r>
        <w:rPr>
          <w:rFonts w:cs="Times New Roman" w:ascii="Times New Roman" w:hAnsi="Times New Roman"/>
          <w:color w:val="000000"/>
          <w:sz w:val="24"/>
          <w:szCs w:val="24"/>
        </w:rPr>
        <w:t>– προφορική ή/και γραπτή επικοινωνία από το υψηλότερο ιεραρχικό επίπεδο της ΔΑ, που δηλώνει ότι τα υψηλότερα πρότυπα δεοντολογικής συμπεριφοράς αναμένονται από το προσωπικό και τους δικαιούχους (το τελευταίο μπορεί να υλοποιηθεί μέσω των επιστολών έγκρισης χρηματοδότησης και των συμβατικών εγγράφων)</w:t>
      </w:r>
    </w:p>
    <w:p>
      <w:pPr>
        <w:pStyle w:val="Normal"/>
        <w:spacing w:lineRule="atLeast" w:line="100" w:before="0" w:after="0"/>
        <w:rPr/>
      </w:pPr>
      <w:r>
        <w:rPr>
          <w:rFonts w:cs="Wingdings" w:ascii="Wingdings" w:hAnsi="Wingdings"/>
          <w:color w:val="000000"/>
          <w:sz w:val="24"/>
          <w:szCs w:val="24"/>
        </w:rPr>
        <w:t>􀂃</w:t>
      </w:r>
      <w:r>
        <w:rPr>
          <w:rFonts w:cs="Times New Roman" w:ascii="Times New Roman" w:hAnsi="Times New Roman"/>
          <w:b/>
          <w:bCs/>
          <w:color w:val="000000"/>
          <w:sz w:val="24"/>
          <w:szCs w:val="24"/>
        </w:rPr>
        <w:t xml:space="preserve">Κώδικας συμπεριφοράς </w:t>
      </w:r>
      <w:r>
        <w:rPr>
          <w:rFonts w:cs="Times New Roman" w:ascii="Times New Roman" w:hAnsi="Times New Roman"/>
          <w:color w:val="000000"/>
          <w:sz w:val="24"/>
          <w:szCs w:val="24"/>
        </w:rPr>
        <w:t>– ένας αδιαμφισβήτητος κώδικας δεοντολογίας που οφείλει να τηρεί το σύνολο του προσωπικού, και ο οποίος καλύπτει ζητήματα όπως:</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Σύγκρουση συμφερόντων – εξηγήσεις, προδιαγραφές και διαδικασίες για την ανακοίνωσή του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Δώρα και πολιτική φιλοξενίας – εξηγήσεις και ευθύνες του προσωπικού προς συμμόρφωση</w:t>
      </w:r>
    </w:p>
    <w:p>
      <w:pPr>
        <w:pStyle w:val="Normal"/>
        <w:spacing w:lineRule="atLeast" w:line="100" w:before="0" w:after="0"/>
        <w:rPr/>
      </w:pPr>
      <w:r>
        <w:rPr>
          <w:rFonts w:cs="Times New Roman" w:ascii="Times New Roman" w:hAnsi="Times New Roman"/>
          <w:color w:val="000000"/>
          <w:sz w:val="24"/>
          <w:szCs w:val="24"/>
        </w:rPr>
        <w:tab/>
        <w:t>- Εμπιστευτικές πληροφορίες – εξηγήσεις και ευθύνες του προσωπικού</w:t>
      </w:r>
    </w:p>
    <w:p>
      <w:pPr>
        <w:pStyle w:val="Normal"/>
        <w:spacing w:lineRule="atLeast" w:line="100" w:before="0" w:after="0"/>
        <w:ind w:left="720" w:hanging="0"/>
        <w:rPr/>
      </w:pPr>
      <w:r>
        <w:rPr>
          <w:rFonts w:cs="Times New Roman" w:ascii="Times New Roman" w:hAnsi="Times New Roman"/>
          <w:color w:val="000000"/>
          <w:sz w:val="24"/>
          <w:szCs w:val="24"/>
        </w:rPr>
        <w:t>- Απαιτήσεις αναφοράς πιθανών περιπτώσεων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Εν συντομία, το προσωπικό οφείλει να συμμορφώνεται με αρχές όπως η ακεραιότητα, η αντικειμενικότητα, η λογοδοσία και η ειλικρίνεια,</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2.2. Κατανομή αρμοδιοτήτων</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Εντός της ΔΑ οφείλει να υφίσταται σαφής κατανομή των αρμοδιοτήτων για τον καθορισμό των συστημάτων διαχείρισης και ελέγχου, τα οποία συνάδουν με τις προδιαγραφές της ΕΕ, και για την επαλήθευση της αποτελεσματικής λειτουργίας αυτών των συστημάτων κατά την πρόληψη, την ανίχνευση και τη διόρθωση της απάτης. Αυτό απαιτείται για να διασφαλίζεται ότι όλοι οι συμμετέχοντες αντιλαμβάνονται πλήρως τις ευθύνες και τις υποχρεώσεις τους, αλλά και για κοινοποιείται εσωτερικά και εξωτερικά –προς όλους τους δυνητικούς δικαιούχους– ότι ο οργανισμός διαθέτει μια συντονισμένη προσέγγιση για την καταπολέμηση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2.3. Εκπαίδευση και ευαισθητοποίηση</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Η επίσημη εκπαίδευση και η ευαισθητοποίηση ενδέχεται να περιλαμβάνονται στην συνολική στρατηγική διαχείρισης κινδύνων, ανάλογα με την περίπτωση. Το σύνολο του προσωπικού μπορεί να εκπαιδεύεται τόσο σε θεωρητικά όσο και σε πρακτικά ζητήματα, για να μεγιστοποιείται η ευαισθητοποίηση γύρω από την κουλτούρα της ΔΑ για την καταπολέμηση της απάτης, αλλά και για να υποβοηθείται στην αναγνώριση και στον τρόπο αντίδρασης σε περιπτώσεις δυνητικής απάτης. Αυτή η εκπαίδευση ενδέχεται να καλύπτει λεπτομέρειες από οποιαδήποτε πολιτική καταπολέμησης της απάτης, συγκεκριμένους ρόλους και ευθύνες, καθώς και τους  μηχανισμούς υποβολής αναφ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Η ευαισθητοποίηση μπορεί επίσης να επιτυγχάνεται και μέσω λιγότερο επίσημων οδών, όπως μέσα από εσωτερικά ενημερωτικά δελτία, αφίσες, μηνύματα στο εσωτερικό δίκτυο ή/και σελίδες του </w:t>
      </w:r>
      <w:r>
        <w:rPr>
          <w:rFonts w:cs="Times New Roman" w:ascii="Times New Roman" w:hAnsi="Times New Roman"/>
          <w:color w:val="000000"/>
          <w:sz w:val="24"/>
          <w:szCs w:val="24"/>
          <w:lang w:val="en-US"/>
        </w:rPr>
        <w:t>intranet</w:t>
      </w:r>
      <w:r>
        <w:rPr>
          <w:rFonts w:cs="Times New Roman" w:ascii="Times New Roman" w:hAnsi="Times New Roman"/>
          <w:color w:val="000000"/>
          <w:sz w:val="24"/>
          <w:szCs w:val="24"/>
        </w:rPr>
        <w:t>. Επίσης μπορεί να περιλαμβάνεται και ως τακτικό θέμα στην ημερήσια διάταξη συνεδριάσεων ομάδων του προσωπικού.</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2.4. Εσωτερικά συστήματα ελέγχου</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Η ισχυρότερη άμυνα απέναντι σε φαινόμενα δυνητικής απάτης είναι ένα καλά σχεδιασμένο και εφαρμοσμένο εσωτερικό σύστημα ελέγχου, στο οποίο οι έλεγχοι εστιάζουν στον αποτελεσματικό περιορισμό των κινδύνων που εντοπίζονται.</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Οι διαχειριστικοί έλεγχοι οφείλουν να είναι σχολαστικές, ενώ τα σχετικά επιτόπια μέτρα ελέγχου πρέπει να προσαρμόζονται στον εκάστοτε κίνδυνο και να διεξάγονται με την επαρκή κάλυψη. </w:t>
      </w:r>
      <w:r>
        <w:rPr>
          <w:rFonts w:cs="Times New Roman" w:ascii="Times New Roman" w:hAnsi="Times New Roman"/>
          <w:b/>
          <w:bCs/>
          <w:color w:val="000000"/>
          <w:sz w:val="24"/>
          <w:szCs w:val="24"/>
        </w:rPr>
        <w:t xml:space="preserve">Η πιθανότητα ανίχνευσης δυνητικών περιπτώσεων απάτης αυξάνεται όταν οι διαχειριστικοί έλεγχοι είναι σχολαστικοί. </w:t>
      </w:r>
      <w:r>
        <w:rPr>
          <w:rFonts w:cs="Times New Roman" w:ascii="Times New Roman" w:hAnsi="Times New Roman"/>
          <w:color w:val="000000"/>
          <w:sz w:val="24"/>
          <w:szCs w:val="24"/>
        </w:rPr>
        <w:t>Το προσωπικό το οποίο έχει την αρμοδιότητα τόσο για τους κεντρικούς όσο και για τους επιτόπιους διαχειριστικούς ελέγχους πρέπει να έχει επίγνωση των εκάστοτε εθνικών οδηγιών καθώς και των σχετικών οδηγιών της Ευρωπαϊκής Επιτροπής για τους δείκτες κινδύνου (βλ.κατωτέρω).</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4.2.5. Ανάλυση δεδομένων και το εργαλείο </w:t>
      </w:r>
      <w:r>
        <w:rPr>
          <w:rFonts w:cs="Times New Roman" w:ascii="Times New Roman" w:hAnsi="Times New Roman"/>
          <w:i/>
          <w:iCs/>
          <w:color w:val="000000"/>
          <w:sz w:val="24"/>
          <w:szCs w:val="24"/>
          <w:lang w:val="en-US"/>
        </w:rPr>
        <w:t>ARACHNE</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Με την αύξηση της πολυπλοκότητας στη συλλογή, την αποθήκευση και την ανάλυση δεδομένων προσφέρεται μια νέα ευκαιρία καταπολέμησης της απάτης. Εντός των ορίων της αντίστοιχης νομοθεσίας σε κάθε κράτος μέλος, -η οποία και θα τηρείται σχολαστικά-, η ανάλυση δεδομένων ενδέχεται να χρησιμοποιηθεί σε αυτό το στάδιο για να εμπλουτίσει σημαντικά τη διαδικασία αξιολόγησης κινδύνου, τις διασταυρώσεις στοιχείων με άλλους δημόσιους ή ιδιωτικούς φορείς (π.χ. φορολογικές αρχές, κρατικές υπηρεσίες, αρχές πιστωτικού ελέγχου), και να ανιχνεύσει περιπτώσεις δυνητικά υψηλού κινδύνου, ακόμη και πριν την όποια έγκριση χρηματοδότησ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Στο πλαίσιο της μάχης κατά της απάτης (και των παρατυπιών), η Ευρωπαϊκή Επιτροπή προσφέρει στις ΔΑ ένα συγκεκριμένο εργαλείο εκμετάλλευσης δεδομένων γνωστό ως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xml:space="preserve">, έτσι ώστε να εντοπίζονται τα έργα εκείνα τα οποία υπόκεινται σε κινδύνους απάτης, σύγκρουσης συμφερόντων και παρατυπιών. Το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xml:space="preserve"> είναι ένα εργαλείο βαθμονόμησης κινδύνων το οποίο μπορεί να βελτιώσει την αποτελεσματικότητα της επιλογής έργων, των διαχειριστικών και άλλων ελέγχων, αλλά και να ενδυναμώσει περαιτέρω τον εντοπισμό των κινδύνων απάτης, την πρόληψη και την ανίχνευσή τους. Αναπτύχθηκε από την Ευρωπαϊκή Επιτροπή και είναι ιδιαιτέρως χρήσιμο για την αναγνώριση και την αξιολόγηση των κινδύνων απάτης στα Ταμεία, περιλαμβανομένων, μεταξύ άλλων τομέων, των δημοσίων διαγωνισμών – τομέας που ρέπει ιδιαίτερα προς τις απάτες και τις παρατυπίες, όπως είναι οι προσυμφωνημένες προσφορέ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Η Ευρωπαϊκή Επιτροπή υπέβαλε στις 17 Μαΐου 2013, μέσω του Γραφείου Προστασίας Δεδομένων, την απαιτούμενη κοινοποίηση προκαταρκτικού ελέγχου σε σχέση με την επεξεργασία δεδομένων προσωπικού χαρακτήρα προς τον Ευρωπαίο Επόπτη Προστασίας Δεδομένων, ο οποίος, κατόπιν ενδελεχούς ελέγχου της σχετικής νομικής βάσης, εξέδωσε στις 17 Φεβρουαρίου 2014 θετική γνωμοδότηση γύρω από τη συμμόρφωση του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xml:space="preserve"> στις προβλέψεις του Κανονισμού (ΕΚ) υπ’αρ. 45/2001</w:t>
      </w:r>
      <w:r>
        <w:rPr>
          <w:rStyle w:val="FootnoteReference"/>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rPr>
        <w:t>. Αυτή περιελάμβανε συγκεκριμένες επιφυλάξεις σχετικά με την επεξεργασία των ειδικών κατηγοριών δεδομένων, ώστε να διασφαλίζεται η αναγκαιότητα, η αναλογικότητα και η ποιότητα. Άλλες συστάσεις σχετίζονταν με τον βρόχο ανάδρασης (</w:t>
      </w:r>
      <w:r>
        <w:rPr>
          <w:rFonts w:cs="Times New Roman" w:ascii="Times New Roman" w:hAnsi="Times New Roman"/>
          <w:color w:val="000000"/>
          <w:sz w:val="24"/>
          <w:szCs w:val="24"/>
          <w:lang w:val="en-US"/>
        </w:rPr>
        <w:t>feedb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op</w:t>
      </w:r>
      <w:r>
        <w:rPr>
          <w:rFonts w:cs="Times New Roman" w:ascii="Times New Roman" w:hAnsi="Times New Roman"/>
          <w:color w:val="000000"/>
          <w:sz w:val="24"/>
          <w:szCs w:val="24"/>
        </w:rPr>
        <w:t xml:space="preserve">), ώστε να διασφαλίζεται η ακρίβεια των δεδομένων, με τα μέτρα που διασφαλίζουν υψηλή ποιότητα δεδομένων, την κατά περίπτωση ανάλυση της μεταφοράς δεδομένων προς την </w:t>
      </w:r>
      <w:r>
        <w:rPr>
          <w:rFonts w:cs="Times New Roman" w:ascii="Times New Roman" w:hAnsi="Times New Roman"/>
          <w:color w:val="000000"/>
          <w:sz w:val="24"/>
          <w:szCs w:val="24"/>
          <w:lang w:val="en-US"/>
        </w:rPr>
        <w:t>OLAF</w:t>
      </w:r>
      <w:r>
        <w:rPr>
          <w:rFonts w:cs="Times New Roman" w:ascii="Times New Roman" w:hAnsi="Times New Roman"/>
          <w:color w:val="000000"/>
          <w:sz w:val="24"/>
          <w:szCs w:val="24"/>
        </w:rPr>
        <w:t xml:space="preserve"> και το Ευρωπαϊκό Ελεγκτικό Συνέδριο, τη διαγραφή δεδομένων μετά από εύλογο χρονικό διάστημα και την ενημέρωση των ενδιαφερομένων. Όλες αυτές οι επιφυλάξεις και οι συστάσεις αποτελούν αντικείμενο ανάλυσης εις βάθος, με σκοπό την τήρησή τους εκ μέρους της Ευρωπαϊκής Επιτροπή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Η ορθή χρήση του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xml:space="preserve"> θα θεωρηθεί από την Ευρωπαϊκή Επιτροπή ως καλή πρακτική, ώστε να εντοπίζονται τα σήματα κινδύνου (“</w:t>
      </w:r>
      <w:r>
        <w:rPr>
          <w:rFonts w:cs="Times New Roman" w:ascii="Times New Roman" w:hAnsi="Times New Roman"/>
          <w:color w:val="000000"/>
          <w:sz w:val="24"/>
          <w:szCs w:val="24"/>
          <w:lang w:val="en-US"/>
        </w:rPr>
        <w:t>r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ags</w:t>
      </w:r>
      <w:r>
        <w:rPr>
          <w:rFonts w:cs="Times New Roman" w:ascii="Times New Roman" w:hAnsi="Times New Roman"/>
          <w:color w:val="000000"/>
          <w:sz w:val="24"/>
          <w:szCs w:val="24"/>
        </w:rPr>
        <w:t xml:space="preserve">”) και τα αναμενόμενα μέτρα καταπολέμησης της απάτης και να λαμβάνονται υπ’όψιν κατά την αξιολόγηση της επάρκειας των υπαρχόντων μέτρων πρόληψης και ανίχνευσης. Το εργαλείο θα διατεθεί σταδιακά μέσα στο 2014 σε όλα τα κράτη μέλη που επιθυμούν εκουσίως να το εφαρμόσουν, ώστε να βελτιωθούν περαιτέρω οι διαχειριστικοί έλεγχοι σε σχέση με τους κινδύνους απάτης. Σε αντίθεση με κάποια προκρούστεια προσέγγιση, μια τέτοια απόφαση ενδέχεται να διαφέρει μεταξύ των κρατών μελών, ή ακόμα και εντός διαφορετικών προγραμμάτων/περιφερειών ενός κράτους μέλους, καθώς σύμφωνα με τα στοιχεία της τελευταίας έκθεσης </w:t>
      </w:r>
      <w:r>
        <w:rPr>
          <w:rFonts w:cs="Times New Roman" w:ascii="Times New Roman" w:hAnsi="Times New Roman"/>
          <w:color w:val="000000"/>
          <w:sz w:val="24"/>
          <w:szCs w:val="24"/>
          <w:lang w:val="en-US"/>
        </w:rPr>
        <w:t>PIF</w:t>
      </w:r>
      <w:r>
        <w:rPr>
          <w:rStyle w:val="FootnoteReference"/>
          <w:rStyle w:val="FootnoteAnchor"/>
          <w:rFonts w:cs="Times New Roman" w:ascii="Times New Roman" w:hAnsi="Times New Roman"/>
          <w:color w:val="000000"/>
          <w:sz w:val="24"/>
          <w:szCs w:val="24"/>
          <w:lang w:val="en-US"/>
        </w:rPr>
        <w:footnoteReference w:id="10"/>
      </w:r>
      <w:r>
        <w:rPr>
          <w:rFonts w:cs="Times New Roman" w:ascii="Times New Roman" w:hAnsi="Times New Roman"/>
          <w:color w:val="000000"/>
          <w:sz w:val="24"/>
          <w:szCs w:val="24"/>
        </w:rPr>
        <w:t>, η πραγματική κατάσταση σε όρους εντοπισμού και αναφοράς της απάτης στην Ευρωπαϊκή Επιτροπή διαφέρει επίσης ευρέως μεταξύ των κρατών-μελώ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b/>
          <w:bCs/>
          <w:color w:val="000000"/>
          <w:sz w:val="24"/>
          <w:szCs w:val="24"/>
        </w:rPr>
        <w:t>4.3. Ανίχνευση και αναφορά</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Οι προληπτικές τεχνικές δεν μπορούν να παρέχουν απόλυτη ασφάλεια έναντι της απάτης, οπότε και η διαχειριστική αρχή χρειάζεται συστήματα που να ανιχνεύουν εγκαίρως τις παραβατικές συμπεριφορές. Τέτοιες τεχνικές εμπεριέχουν αναλυτικές διαδικασίες που αναδεικνύουν ανωμαλίες (π.χ. εργαλεία εκμετάλλευσης δεδομένων, όπως το εργαλείο </w:t>
      </w:r>
      <w:r>
        <w:rPr>
          <w:rFonts w:cs="Times New Roman" w:ascii="Times New Roman" w:hAnsi="Times New Roman"/>
          <w:color w:val="000000"/>
          <w:sz w:val="24"/>
          <w:szCs w:val="24"/>
          <w:lang w:val="en-US"/>
        </w:rPr>
        <w:t>ARACHNE</w:t>
      </w:r>
      <w:r>
        <w:rPr>
          <w:rFonts w:cs="Times New Roman" w:ascii="Times New Roman" w:hAnsi="Times New Roman"/>
          <w:color w:val="000000"/>
          <w:sz w:val="24"/>
          <w:szCs w:val="24"/>
        </w:rPr>
        <w:t>), ισχυρούς μηχανισμούς αναφοράς και συνεχιζόμενες αξιολογήσεις κινδύνου.</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Μια ισχυρή κουλτούρα δεοντολογικών πρακτικών και ένα κατάλληλο σύστημα εσωτερικών ελέγχων δεν μπορεί να παράσχει απόλυτη προστασία έναντι των παραβατών. Μια στρατηγική καταπολέμησης της απάτης πρέπει συνεπώς να λαμβάνει υπ’όψιν ότι περιπτώσεις απάτης ενδέχεται να υφίστανται ακόμα, περιπτώσεις για τις οποίες ακριβώς πρέπει να σχεδιάζονται και να εφαρμόζονται μια σειρά από μέτρα εντοπισμού τη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3.1. Καλλιεργώντας την κατάλληλη νοοτροπία</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Η ΔΑ δύναται να αντιμετωπίσει τους κινδύνους απάτης με εξειδικευμένες και στοχευμένες τεχνικές, με συγκεκριμένα άτομα να φέρουν την ευθύνη για την εφαρμογή τους. Επιπροσθέτως, όλοι όσοι εμπλέκονται στην υλοποίηση ενός κύκλου διαρθρωτικής χρηματοδότησης διαδραματίζουν ρόλο στην επισήμανση δυνητικά παραβατικών δραστηριοτήτων, και ενεργούν επ'αυτών. Αυτό απαιτεί την καλλιέργεια της κατάλληλης νοοτροπίας, με την ενθάρρυνση ενδεχομένως ενός υγιούς επιπέδου επιφυλακτικής αντιμετώπισης, από κοινού με μια συνεχή ευαισθητοποίηση ως προς το τι συνιστά προειδοποιητικό σημάδι δυνητικής απάτη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3.2. Ενδείξεις απάτης (σήματα κινδύνου)</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Οι ενδείξεις απάτης αποτελούν συγκεκριμένα σημάδια ή «σήματα κινδύνου» που υποδηλώνουν ότι εξελίσσονται παραβατικές δραστηριότητες, οπότε και απαιτείται μια άμεση αντίδραση για να διερευνηθεί το κατά πόσον θα χρειασθούν περαιτέρω ενέργειε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Οι ενδείξεις μπορεί επίσης να προσιδιάζουν σε δραστηριότητες που λαμβάνουν χώρα συχνά κατά την υλοποίηση προγραμμάτων των διαρθρωτικών ταμείων, όπως οι διαγωνισμοί και οι απαιτήσεις εργασιακού κόστους. Για αυτόν τον σκοπό, η Ευρωπαϊκή Επιτροπή παρείχε τις ακόλουθες πληροφορίες στα κράτη μέλη:</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i/>
          <w:iCs/>
          <w:color w:val="000000"/>
          <w:sz w:val="24"/>
          <w:szCs w:val="24"/>
          <w:lang w:val="en-US"/>
        </w:rPr>
        <w:t>COCOF</w:t>
      </w:r>
      <w:r>
        <w:rPr>
          <w:rFonts w:cs="Times New Roman" w:ascii="Times New Roman" w:hAnsi="Times New Roman"/>
          <w:i/>
          <w:iCs/>
          <w:color w:val="000000"/>
          <w:sz w:val="24"/>
          <w:szCs w:val="24"/>
        </w:rPr>
        <w:t xml:space="preserve"> 09/0003/00 </w:t>
      </w:r>
      <w:r>
        <w:rPr>
          <w:rFonts w:cs="Times New Roman" w:ascii="Times New Roman" w:hAnsi="Times New Roman"/>
          <w:i/>
          <w:iCs/>
          <w:color w:val="000000"/>
          <w:sz w:val="24"/>
          <w:szCs w:val="24"/>
          <w:lang w:val="en-US"/>
        </w:rPr>
        <w:t>of</w:t>
      </w:r>
      <w:r>
        <w:rPr>
          <w:rFonts w:cs="Times New Roman" w:ascii="Times New Roman" w:hAnsi="Times New Roman"/>
          <w:i/>
          <w:iCs/>
          <w:color w:val="000000"/>
          <w:sz w:val="24"/>
          <w:szCs w:val="24"/>
        </w:rPr>
        <w:t xml:space="preserve"> 18.2.2009 - Ενημερωτικό σημείωμα για τις ενδείξεις απάτης σε σχέση με το ΕΤΠΑ, το ΕΚΤ και το Τ.Σ.</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i/>
          <w:iCs/>
          <w:color w:val="000000"/>
          <w:sz w:val="24"/>
          <w:szCs w:val="24"/>
        </w:rPr>
        <w:t xml:space="preserve">«Επίτομος Κατάλογος Ανωνύμων Υποθέσεων – Διαρθρωτικές Ενέργειες» της </w:t>
      </w:r>
      <w:r>
        <w:rPr>
          <w:rFonts w:cs="Times New Roman" w:ascii="Times New Roman" w:hAnsi="Times New Roman"/>
          <w:i/>
          <w:iCs/>
          <w:color w:val="000000"/>
          <w:sz w:val="24"/>
          <w:szCs w:val="24"/>
          <w:lang w:val="en-US"/>
        </w:rPr>
        <w:t>OLAF</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i/>
          <w:iCs/>
          <w:color w:val="000000"/>
          <w:sz w:val="24"/>
          <w:szCs w:val="24"/>
        </w:rPr>
        <w:t xml:space="preserve">«Πρακτικός οδηγός για τη σύγκρουση συμφερόντων» της </w:t>
      </w:r>
      <w:r>
        <w:rPr>
          <w:rFonts w:cs="Times New Roman" w:ascii="Times New Roman" w:hAnsi="Times New Roman"/>
          <w:i/>
          <w:iCs/>
          <w:color w:val="000000"/>
          <w:sz w:val="24"/>
          <w:szCs w:val="24"/>
          <w:lang w:val="en-US"/>
        </w:rPr>
        <w:t>OLAF</w:t>
      </w:r>
    </w:p>
    <w:p>
      <w:pPr>
        <w:pStyle w:val="Normal"/>
        <w:spacing w:lineRule="atLeast" w:line="100" w:before="0" w:after="0"/>
        <w:rPr>
          <w:rFonts w:ascii="Times New Roman" w:hAnsi="Times New Roman" w:cs="Times New Roman"/>
          <w:color w:val="000000"/>
          <w:sz w:val="20"/>
          <w:szCs w:val="20"/>
        </w:rPr>
      </w:pPr>
      <w:r>
        <w:rPr>
          <w:rFonts w:cs="Wingdings" w:ascii="Wingdings" w:hAnsi="Wingdings"/>
          <w:color w:val="000000"/>
          <w:sz w:val="24"/>
          <w:szCs w:val="24"/>
        </w:rPr>
        <w:t>􀂃</w:t>
      </w:r>
      <w:r>
        <w:rPr>
          <w:rFonts w:cs="Times New Roman" w:ascii="Times New Roman" w:hAnsi="Times New Roman"/>
          <w:i/>
          <w:iCs/>
          <w:color w:val="000000"/>
          <w:sz w:val="24"/>
          <w:szCs w:val="24"/>
        </w:rPr>
        <w:t xml:space="preserve">«Πρακτικός οδηγός για τα πλαστά έγγραφα» της </w:t>
      </w:r>
      <w:r>
        <w:rPr>
          <w:rFonts w:cs="Times New Roman" w:ascii="Times New Roman" w:hAnsi="Times New Roman"/>
          <w:i/>
          <w:iCs/>
          <w:color w:val="000000"/>
          <w:sz w:val="24"/>
          <w:szCs w:val="24"/>
          <w:lang w:val="en-US"/>
        </w:rPr>
        <w:t>OLAF</w:t>
      </w:r>
    </w:p>
    <w:p>
      <w:pPr>
        <w:pStyle w:val="Normal"/>
        <w:spacing w:lineRule="atLeast" w:line="1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Αυτές οι δημοσιεύσεις οφείλουν να διαβάζονται σχολαστικά και το περιεχόμενό τους να κοινοποιείται σε όλο το προσωπικό που βρίσκεται σε θέση από την οποία θα μπορούσε να ανιχνεύσει τέτοιες συμπεριφορές. Συγκεκριμένα, αυτές οι ενδείξεις πρέπει να γνωστοποιούνται σε όλους όσους εργάζονται σε θέσεις που περιλαμβάνουν επιθεωρήσεις εργασιών των δικαιούχων, κεντρικούς ή/και επιτόπιους διαχειριστικούς ή άλλους ελέγχου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3.3. Μηχανισμοί αναφοράς</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Η καθιέρωση και η προώθηση ξεκάθαρων μηχανισμών αναφοράς είναι ένα κομβικό στοιχείο της πρόληψης, όσο και της ανίχνευσης. Κάθε τέτοιος μηχανισμός οφείλει να διευκολύνει την αναφορά τόσο υποψιών απάτης, όσο και αδυναμιών των ελέγχων που ενδέχεται να αυξήσουν την έκθεση της ΔΑ σε απάτες. Οι ΔΑ οφείλουν να διαθέτουν ελεγκτικούς μηχανισμούς που να διασφαλίζουν </w:t>
      </w:r>
      <w:r>
        <w:rPr>
          <w:rFonts w:cs="Times New Roman" w:ascii="Times New Roman" w:hAnsi="Times New Roman"/>
          <w:b/>
          <w:bCs/>
          <w:color w:val="000000"/>
          <w:sz w:val="24"/>
          <w:szCs w:val="24"/>
        </w:rPr>
        <w:t>επαρκή συντονισμό γύρω από ζητήματα καταπολέμησης της απάτης μεταξύ των ελεγκτικών αρχών και των αρμόδιων ερευνητικών αρχών στα κράτη μέλη</w:t>
      </w:r>
      <w:r>
        <w:rPr>
          <w:rFonts w:cs="Times New Roman" w:ascii="Times New Roman" w:hAnsi="Times New Roman"/>
          <w:color w:val="000000"/>
          <w:sz w:val="24"/>
          <w:szCs w:val="24"/>
        </w:rPr>
        <w:t>, περιλαμβανομένων των αρχών για την καταπολέμηση της διαφθορά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Wingdings" w:hAnsi="Wingdings" w:cs="Wingdings"/>
          <w:color w:val="000000"/>
          <w:sz w:val="24"/>
          <w:szCs w:val="24"/>
        </w:rPr>
      </w:pPr>
      <w:r>
        <w:rPr>
          <w:rFonts w:cs="Times New Roman" w:ascii="Times New Roman" w:hAnsi="Times New Roman"/>
          <w:color w:val="000000"/>
          <w:sz w:val="24"/>
          <w:szCs w:val="24"/>
        </w:rPr>
        <w:tab/>
        <w:t>Η αναφορά στην Ευρωπαϊκή Επιτροπή σχετικά με τα αποτελέσματα των μέτρων καταπολέμησης της απάτης, αλλά και τυχόν υποψιών απάτης, αποτελεί μέρος της ετήσιας συνοπτικής έκθεσης και της διαχειριστικής γνωμοδότησης της διαχείρισης της ΔΑ. Η ετήσια έκθεση ελέγχων της ΑΕ εμπεριέχει ενότητα γύρω από τις υποψίες απάτης που ανιχνεύτηκαν κατά τη διάρκεια του έτους. Η επικοινωνία και η εκπαίδευση του προσωπικού σχετικά με αυτούς τους μηχανισμούς αναφοράς πρέπει να διασφαλίζει ότι:</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όλοι αντιλαμβάνονται πού πρέπει να αναφέρουν υποψίες παραβατικής συμπεριφοράς ή ελέγχου</w:t>
      </w:r>
    </w:p>
    <w:p>
      <w:pPr>
        <w:pStyle w:val="Normal"/>
        <w:spacing w:lineRule="atLeast" w:line="100" w:before="0" w:after="0"/>
        <w:rPr>
          <w:rFonts w:ascii="Wingdings" w:hAnsi="Wingdings" w:cs="Wingdings"/>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είναι πεπεισμένοι ότι οι υποψίες τους θα διερευνηθούν από τη διοίκηση</w:t>
      </w:r>
    </w:p>
    <w:p>
      <w:pPr>
        <w:pStyle w:val="Normal"/>
        <w:spacing w:lineRule="atLeast" w:line="100" w:before="0" w:after="0"/>
        <w:rPr>
          <w:rFonts w:ascii="Times New Roman" w:hAnsi="Times New Roman" w:cs="Times New Roman"/>
          <w:color w:val="000000"/>
          <w:sz w:val="24"/>
          <w:szCs w:val="24"/>
        </w:rPr>
      </w:pPr>
      <w:r>
        <w:rPr>
          <w:rFonts w:cs="Wingdings" w:ascii="Wingdings" w:hAnsi="Wingdings"/>
          <w:color w:val="000000"/>
          <w:sz w:val="24"/>
          <w:szCs w:val="24"/>
        </w:rPr>
        <w:t>􀂃</w:t>
      </w:r>
      <w:r>
        <w:rPr>
          <w:rFonts w:cs="Times New Roman" w:ascii="Times New Roman" w:hAnsi="Times New Roman"/>
          <w:color w:val="000000"/>
          <w:sz w:val="24"/>
          <w:szCs w:val="24"/>
        </w:rPr>
        <w:t>είναι πεπεισμένοι ότι μπορούν να αναφέρουν τις υποψίες τους με εμπιστοσύνη, και ότι ο οργανισμός δεν ανέχεται πράξεις αντεκδίκησης έναντι μέλους του προσωπικού που αναφέρει υποψίε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 xml:space="preserve">Η υπόνοια απάτης πρέπει να αναφέρεται στην </w:t>
      </w:r>
      <w:r>
        <w:rPr>
          <w:rFonts w:cs="Times New Roman" w:ascii="Times New Roman" w:hAnsi="Times New Roman"/>
          <w:color w:val="000000"/>
          <w:sz w:val="24"/>
          <w:szCs w:val="24"/>
          <w:lang w:val="en-US"/>
        </w:rPr>
        <w:t>OLAF</w:t>
      </w:r>
      <w:r>
        <w:rPr>
          <w:rFonts w:cs="Times New Roman" w:ascii="Times New Roman" w:hAnsi="Times New Roman"/>
          <w:color w:val="000000"/>
          <w:sz w:val="24"/>
          <w:szCs w:val="24"/>
        </w:rPr>
        <w:t xml:space="preserve"> από τις προβλεπόμενες από τα κράτη-μέλη αρχές, σύμφωνα με τις απαιτήσεις του Άρθρου 122 των Κοινών Διατάξεων. Επιπροσθέτως, οι δικαιούχοι πρέπει να γνωρίζουν ότι μπορούν να προσεγγίσουν την </w:t>
      </w:r>
      <w:r>
        <w:rPr>
          <w:rFonts w:cs="Times New Roman" w:ascii="Times New Roman" w:hAnsi="Times New Roman"/>
          <w:color w:val="000000"/>
          <w:sz w:val="24"/>
          <w:szCs w:val="24"/>
          <w:lang w:val="en-US"/>
        </w:rPr>
        <w:t>OLAF</w:t>
      </w:r>
      <w:r>
        <w:rPr>
          <w:rFonts w:cs="Times New Roman" w:ascii="Times New Roman" w:hAnsi="Times New Roman"/>
          <w:color w:val="000000"/>
          <w:sz w:val="24"/>
          <w:szCs w:val="24"/>
        </w:rPr>
        <w:t xml:space="preserve"> για να προσκομίσουν πληροφορίες τις οποίες ενδεχομένως διαθέτουν.</w:t>
      </w:r>
      <w:r>
        <w:rPr>
          <w:rStyle w:val="FootnoteReference"/>
          <w:rStyle w:val="FootnoteAnchor"/>
          <w:rFonts w:cs="Times New Roman" w:ascii="Times New Roman" w:hAnsi="Times New Roman"/>
          <w:color w:val="000000"/>
          <w:sz w:val="16"/>
          <w:szCs w:val="16"/>
          <w:lang w:val="en-US"/>
        </w:rPr>
        <w:footnoteReference w:id="11"/>
      </w:r>
    </w:p>
    <w:p>
      <w:pPr>
        <w:pStyle w:val="Normal"/>
        <w:spacing w:lineRule="atLeast" w:line="100" w:before="0" w:after="0"/>
        <w:rPr/>
      </w:pPr>
      <w:r>
        <w:rPr/>
      </w:r>
    </w:p>
    <w:p>
      <w:pPr>
        <w:pStyle w:val="Normal"/>
        <w:spacing w:lineRule="atLeast" w:line="100" w:before="0" w:after="0"/>
        <w:rPr/>
      </w:pPr>
      <w:r>
        <w:rPr>
          <w:rFonts w:cs="Times New Roman" w:ascii="Times New Roman" w:hAnsi="Times New Roman"/>
          <w:b/>
          <w:bCs/>
          <w:color w:val="000000"/>
          <w:sz w:val="24"/>
          <w:szCs w:val="24"/>
        </w:rPr>
        <w:t>4.4. Έρευνα, αποκατάσταση και δίωξη</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Όταν προκύψει υποψία απάτης και αναφερθεί με τον ενδεδειγμένο τρόπο, η ΔΑ οφείλει να μεταφέρει την υπόθεση στις αρμόδιες αρχές του κράτους μέλους, περιλαμβανομένων των αρχών καταπολέμησης της διαφθοράς κατά περίπτωση και ενημερώνοντας την </w:t>
      </w:r>
      <w:r>
        <w:rPr>
          <w:rFonts w:cs="Times New Roman" w:ascii="Times New Roman" w:hAnsi="Times New Roman"/>
          <w:color w:val="000000"/>
          <w:sz w:val="24"/>
          <w:szCs w:val="24"/>
          <w:lang w:val="en-US"/>
        </w:rPr>
        <w:t>OLAF</w:t>
      </w:r>
      <w:r>
        <w:rPr>
          <w:rFonts w:cs="Times New Roman" w:ascii="Times New Roman" w:hAnsi="Times New Roman"/>
          <w:color w:val="000000"/>
          <w:sz w:val="24"/>
          <w:szCs w:val="24"/>
        </w:rPr>
        <w:t xml:space="preserve"> σχετικά, ώστε να διερευνηθεί η εν λόγω υποψία και ενδεχομένως να επιβληθούν κυρώσεις.</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color w:val="000000"/>
          <w:sz w:val="24"/>
          <w:szCs w:val="24"/>
        </w:rPr>
        <w:tab/>
        <w:t>Η ΔΑ οφείλει να διεξάγει μια ενδελεχή και κριτική επιθεώρηση τυχόν σχετικών εσωτερικών συστημάτων ελέγχου που ενδέχεται να έχουν εκτεθεί σε πιθανό ή αποδεδειγμένο κίνδυνο.</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Όταν μια υπόθεση πιθανής απάτης ανιχνευθεί και αναφερθεί σύμφωνα με τις εσωτερικές και τις κοινοτικές προδιαγραφές, για να μπορεί ο αρμόδιος φορέας να εκτιμήσει εάν όντως απαιτείται να διατάξει έρευνα, ανάλογα με την περίπτωση, απαιτείται να έπεται αντίστοιχη αποκατάσταση και ποινική δίωξη.</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i/>
          <w:iCs/>
          <w:color w:val="000000"/>
          <w:sz w:val="24"/>
          <w:szCs w:val="24"/>
        </w:rPr>
        <w:t>4.4.1. Ανάκτηση πόρων και ποινική δίωξη</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 xml:space="preserve">Απαιτείται από τις ΔΑ και τις ΑΕ η ανάκτηση των αχρεωστήτως καταβληθέντων ποσών από τους δικαιούχους, και, επομένως, αυτές οι Αρχές οφείλουν να διασφαλίζουν ότι διαθέτουν ισχυρές διαδικασίες, ώστε να παρακολουθούν την εξέλιξη της ανακτήσεως των όποιων κοινοτικών κονδυλίων  κατεβλήθησαν με απάτη. Επίσης, αυτές οι διαδικασίες οφείλουν να είναι σαφείς σχετικά με τις περιπτώσεις για τις οποίες θα κινηθούν αστικές ή ποινικές διαδικασίες. </w:t>
      </w:r>
      <w:r>
        <w:rPr>
          <w:rFonts w:cs="Times New Roman" w:ascii="Times New Roman" w:hAnsi="Times New Roman"/>
          <w:b/>
          <w:bCs/>
          <w:color w:val="000000"/>
          <w:sz w:val="24"/>
          <w:szCs w:val="24"/>
        </w:rPr>
        <w:t>Η επιβολή τέτοιων κυρώσεων, όπως και η ορατότητά τους, είναι κομβικής σημασίας για την αποτροπή πιθανών παραβάσεων</w:t>
      </w:r>
      <w:r>
        <w:rPr>
          <w:rFonts w:cs="Times New Roman" w:ascii="Times New Roman" w:hAnsi="Times New Roman"/>
          <w:color w:val="000000"/>
          <w:sz w:val="24"/>
          <w:szCs w:val="24"/>
        </w:rPr>
        <w:t xml:space="preserve"> και, επομένως, οι ΔΑ οφείλουν να είναι αποφασιστικές κατά την επιδίωξη τέτοιων αποτελεσμάτων.</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i/>
          <w:iCs/>
          <w:color w:val="000000"/>
          <w:sz w:val="24"/>
          <w:szCs w:val="24"/>
        </w:rPr>
        <w:t>4.4.2. Παρακολούθηση</w:t>
      </w:r>
    </w:p>
    <w:p>
      <w:pPr>
        <w:pStyle w:val="Normal"/>
        <w:spacing w:lineRule="atLeast" w:line="100" w:before="0" w:after="0"/>
        <w:rPr/>
      </w:pPr>
      <w:r>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Με την ολοκλήρωση της διερεύνησης μίας πιθανής απάτης από τις αρμόδιες αρχές, ή την παραπομπή της στις αρμόδιες αρχές για να ενεργήσουν σχετικά, απαιτείται επιθεώρηση όλων των διαδικασιών ή των μέτρων ελέγχου που τυχόν συνδέθηκαν με πιθανές ή πραγματικές απάτες. Αυτή η επιθεώρηση πρέπει να είναι αντικειμενική και αυτοκριτική, και να καταλήγει σε σαφή συμπεράσματα σχετικά με τις φερόμενες ως αδυναμίες και τα σχετικά διδάγματα, με σαφείς πράξεις, υπεύθυνα άτομα και προθεσμίες. Αυτά πρέπει να τροφοδοτήσουν την επακόλουθη διαδικασία αυτό-αξιολόγησης, όπως αναφέρεται στην ενότητα 3.3 ανωτέρω. Πρέπει να διασφαλίζεται η πλήρης συνεργασία με τις ανακριτικές, διωκτικές ή δικαστικές αρχές και, συγκεκριμένα, πρέπει να τηρούνται σε ασφαλείς χώρους τα αρχεία που αφορούν σε περιπτώσεις απάτης, καθώς και να διασφαλίζεται επίσης η απρόσκοπτη παραλαβή/παράδοσή τους σε περιπτώσεις μετακινήσεων του προσωπικού.</w:t>
      </w:r>
      <w:r>
        <w:br w:type="page"/>
      </w:r>
    </w:p>
    <w:p>
      <w:pPr>
        <w:pStyle w:val="Normal"/>
        <w:spacing w:lineRule="atLeast" w:line="100" w:before="0" w:after="0"/>
        <w:rPr/>
      </w:pPr>
      <w:r>
        <w:rPr>
          <w:rFonts w:cs="Times New Roman" w:ascii="Times New Roman" w:hAnsi="Times New Roman"/>
          <w:b/>
          <w:bCs/>
          <w:color w:val="000000"/>
          <w:sz w:val="24"/>
          <w:szCs w:val="24"/>
        </w:rPr>
        <w:t xml:space="preserve">5. ΕΛΕΓΧΟΣ ΤΗΣ ΑΡΧΗΣ ΕΛΕΓΧΩΝ ΣΧΕΤΙΚΑ ΜΕ ΤΗΝ ΑΞΙΟΛΟΓΗΣΗ ΚΙΝΔΥΝΟΥ ΑΠΑΤΗΣ ΑΠΟ ΤΙΣ ΔΙΑΧΕΙΡΙΣΤΙΚΕΣ ΑΡΧΕΣ ΚΑΙ ΤΑ ΜΕΤΡΑ ΚΑΤΑΠΟΛΕΜΗΣΗΣ ΠΟΥ ΛΑΜΒΑΝΟΥΝ ΑΥΤΕΣ </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b/>
          <w:bCs/>
          <w:color w:val="000000"/>
          <w:sz w:val="24"/>
          <w:szCs w:val="24"/>
        </w:rPr>
        <w:t>5.1. Κατάλογος ελεγκτικών ενεργειών για τις ΑΕ</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Μια πρόταση καταλόγου ελεγκτικών ενεργειών που αφορά τους ελέγχους των ΑΕ σχετικά με τις ΔΑ (και τους ενδιάμεσους φορείς τους) σε συμμόρφωση με το Άρθρο 125(4)(</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των Κοινών Διατάξεων βρίσκεται στο </w:t>
      </w:r>
      <w:r>
        <w:rPr>
          <w:rFonts w:cs="Times New Roman" w:ascii="Times New Roman" w:hAnsi="Times New Roman"/>
          <w:b/>
          <w:bCs/>
          <w:color w:val="000000"/>
          <w:sz w:val="24"/>
          <w:szCs w:val="24"/>
        </w:rPr>
        <w:t>Παράρτημα 4.</w:t>
      </w:r>
      <w:r>
        <w:rPr>
          <w:rFonts w:cs="Times New Roman" w:ascii="Times New Roman" w:hAnsi="Times New Roman"/>
          <w:color w:val="000000"/>
          <w:sz w:val="24"/>
          <w:szCs w:val="24"/>
        </w:rPr>
        <w:t xml:space="preserve"> Αυτό μπορεί να είναι μέρος των καταλόγων ελεγκτικών ενεργειών που χρησιμοποιούνται από τις ΑΕ για τους συστημικούς ελέγχους που διεξάγου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Ο κατάλογος ελεγκτικών ενεργειών μπορεί επίσης να αξιοποιηθεί από ενδιάμεσους φορείς που έχουν επιφορτιστεί με την αξιολόγηση της διαχείρισης και των συστημάτων ελέγχου, με στόχο τον σχεδιασμό σύμφωνα με το Άρθρο 124(2) των Κοινών Διατάξεων.</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rPr/>
      </w:pPr>
      <w:r>
        <w:rPr>
          <w:rFonts w:cs="Times New Roman" w:ascii="Times New Roman" w:hAnsi="Times New Roman"/>
          <w:b/>
          <w:bCs/>
          <w:color w:val="000000"/>
          <w:sz w:val="24"/>
          <w:szCs w:val="24"/>
        </w:rPr>
        <w:t>5.2. Συχνότητα ελέγχων από την ΑΕ</w:t>
      </w:r>
    </w:p>
    <w:p>
      <w:pPr>
        <w:pStyle w:val="Normal"/>
        <w:spacing w:lineRule="atLeast" w:line="100" w:before="0" w:after="0"/>
        <w:rPr/>
      </w:pPr>
      <w:r>
        <w:rPr/>
      </w:r>
    </w:p>
    <w:p>
      <w:pPr>
        <w:pStyle w:val="Normal"/>
        <w:spacing w:lineRule="atLeast" w:line="100" w:before="0" w:after="0"/>
        <w:rPr/>
      </w:pPr>
      <w:r>
        <w:rPr>
          <w:rFonts w:cs="Times New Roman" w:ascii="Times New Roman" w:hAnsi="Times New Roman"/>
          <w:color w:val="000000"/>
          <w:sz w:val="24"/>
          <w:szCs w:val="24"/>
        </w:rPr>
        <w:tab/>
        <w:t>Σε σχέση με τους ελέγχους γύρω από τη λειτουργία της διοίκησης και των συστημάτων ελέγχου που διαθέτει αυτή, η ΑΕ οφείλει να ελέγχει την αποτελεσματική υλοποίηση των μέτρων για την καταπολέμηση της απάτης εκ μέρους των ΔΑ το συντομότερο δυνατό κατά την διάρκεια της περιόδου προγραμματισμού.</w:t>
      </w:r>
      <w:r>
        <w:rPr>
          <w:rStyle w:val="FootnoteReference"/>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xml:space="preserve"> Ανάλογα με τα αποτελέσματα αυτών των ελέγχων και της γενικότερης εκτίμησης ως προς τους κινδύνους απάτης, ενδέχεται να πραγματοποιούνται επαναληπτικοί έλεγχοι όσο συχνά χρειάζεται. Σε κάποιες περιπτώσεις, αυτό ενδέχεται να συνεπάγεται ετήσιους επαναληπτικούς ελέγχους, ανάλογα με τη βαρύτητα των υποψιών απάτης για κάθε πρόγραμμα. Και εδώ συστήνεται μια στοχευμένη και αναλογική (σε σχέση με τον κίνδυνο) προσέγγιση. Τα συμπεράσματα πρέπει να περιλαμβάνονται στις ετήσιες εκθέσεις ελέγχων της Α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rPr>
        <w:tab/>
        <w:t>Η ΑΕ οφείλει, επίσης, να ελέγχει συστηματικά την εφαρμογή  αποτελεσματικών και αναλογικών μέτρων καταπολέμησης της απάτης στο επίπεδο των ενδιάμεσων φορέων, ως μέρος των συστημικών ελέγχων που διεξάγει.</w:t>
      </w:r>
    </w:p>
    <w:sectPr>
      <w:footerReference w:type="default" r:id="rId7"/>
      <w:footnotePr>
        <w:numFmt w:val="decimal"/>
      </w:footnotePr>
      <w:type w:val="nextPage"/>
      <w:pgSz w:w="11906" w:h="16838"/>
      <w:pgMar w:left="1800" w:right="180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80"/>
    <w:family w:val="auto"/>
    <w:pitch w:val="default"/>
  </w:font>
  <w:font w:name="Arial">
    <w:charset w:val="a1"/>
    <w:family w:val="swiss"/>
    <w:pitch w:val="variable"/>
  </w:font>
  <w:font w:name="Times New Roman">
    <w:charset w:val="a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00" w:before="0" w:after="0"/>
        <w:rPr/>
      </w:pPr>
      <w:r>
        <w:rPr>
          <w:rStyle w:val="FootnoteCharacters"/>
        </w:rPr>
        <w:footnoteRef/>
      </w:r>
      <w:r>
        <w:rPr>
          <w:rFonts w:cs="Times New Roman" w:ascii="Times New Roman" w:hAnsi="Times New Roman"/>
          <w:color w:val="0000FF"/>
          <w:sz w:val="20"/>
          <w:szCs w:val="20"/>
        </w:rPr>
        <w:tab/>
      </w:r>
      <w:r>
        <w:rPr>
          <w:rFonts w:cs="Times New Roman" w:ascii="Times New Roman" w:hAnsi="Times New Roman"/>
          <w:color w:val="0000FF"/>
          <w:sz w:val="20"/>
          <w:szCs w:val="20"/>
          <w:lang w:val="en-US"/>
        </w:rPr>
        <w:t>http</w:t>
      </w:r>
      <w:r>
        <w:rPr>
          <w:rFonts w:cs="Times New Roman" w:ascii="Times New Roman" w:hAnsi="Times New Roman"/>
          <w:color w:val="0000FF"/>
          <w:sz w:val="20"/>
          <w:szCs w:val="20"/>
        </w:rPr>
        <w:t>://</w:t>
      </w:r>
      <w:r>
        <w:rPr>
          <w:rFonts w:cs="Times New Roman" w:ascii="Times New Roman" w:hAnsi="Times New Roman"/>
          <w:color w:val="0000FF"/>
          <w:sz w:val="20"/>
          <w:szCs w:val="20"/>
          <w:lang w:val="en-US"/>
        </w:rPr>
        <w:t>cpi</w:t>
      </w:r>
      <w:r>
        <w:rPr>
          <w:rFonts w:cs="Times New Roman" w:ascii="Times New Roman" w:hAnsi="Times New Roman"/>
          <w:color w:val="0000FF"/>
          <w:sz w:val="20"/>
          <w:szCs w:val="20"/>
        </w:rPr>
        <w:t>.</w:t>
      </w:r>
      <w:r>
        <w:rPr>
          <w:rFonts w:cs="Times New Roman" w:ascii="Times New Roman" w:hAnsi="Times New Roman"/>
          <w:color w:val="0000FF"/>
          <w:sz w:val="20"/>
          <w:szCs w:val="20"/>
          <w:lang w:val="en-US"/>
        </w:rPr>
        <w:t>transparency</w:t>
      </w:r>
      <w:r>
        <w:rPr>
          <w:rFonts w:cs="Times New Roman" w:ascii="Times New Roman" w:hAnsi="Times New Roman"/>
          <w:color w:val="0000FF"/>
          <w:sz w:val="20"/>
          <w:szCs w:val="20"/>
        </w:rPr>
        <w:t>.</w:t>
      </w:r>
      <w:r>
        <w:rPr>
          <w:rFonts w:cs="Times New Roman" w:ascii="Times New Roman" w:hAnsi="Times New Roman"/>
          <w:color w:val="0000FF"/>
          <w:sz w:val="20"/>
          <w:szCs w:val="20"/>
          <w:lang w:val="en-US"/>
        </w:rPr>
        <w:t>org</w:t>
      </w:r>
      <w:r>
        <w:rPr>
          <w:rFonts w:cs="Times New Roman" w:ascii="Times New Roman" w:hAnsi="Times New Roman"/>
          <w:color w:val="0000FF"/>
          <w:sz w:val="20"/>
          <w:szCs w:val="20"/>
        </w:rPr>
        <w:t>/</w:t>
      </w:r>
      <w:r>
        <w:rPr>
          <w:rFonts w:cs="Times New Roman" w:ascii="Times New Roman" w:hAnsi="Times New Roman"/>
          <w:color w:val="0000FF"/>
          <w:sz w:val="20"/>
          <w:szCs w:val="20"/>
          <w:lang w:val="en-US"/>
        </w:rPr>
        <w:t>cpi</w:t>
      </w:r>
      <w:r>
        <w:rPr>
          <w:rFonts w:cs="Times New Roman" w:ascii="Times New Roman" w:hAnsi="Times New Roman"/>
          <w:color w:val="0000FF"/>
          <w:sz w:val="20"/>
          <w:szCs w:val="20"/>
        </w:rPr>
        <w:t>2012</w:t>
      </w:r>
    </w:p>
  </w:footnote>
  <w:footnote w:id="3">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 xml:space="preserve">Κοινοποίηση της Ευρωπαϊκής Επιτροπής προς το Ευρωπαϊκό Κοινοβούλιο, το Συμβούλιο της Ευρώπης και την Ευρωπαϊκή Οικονομική και Κοινωνική Επιτροπή της 6ης Ιουνίου 2011 – </w:t>
      </w:r>
      <w:r>
        <w:rPr>
          <w:rFonts w:cs="Times New Roman" w:ascii="Times New Roman" w:hAnsi="Times New Roman"/>
          <w:color w:val="000000"/>
          <w:sz w:val="20"/>
          <w:szCs w:val="20"/>
          <w:lang w:val="en-US"/>
        </w:rPr>
        <w:t>Fightin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rrupti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U</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OM</w:t>
      </w:r>
      <w:r>
        <w:rPr>
          <w:rFonts w:cs="Times New Roman" w:ascii="Times New Roman" w:hAnsi="Times New Roman"/>
          <w:color w:val="000000"/>
          <w:sz w:val="20"/>
          <w:szCs w:val="20"/>
        </w:rPr>
        <w:t xml:space="preserve">(2011)308 </w:t>
      </w:r>
      <w:r>
        <w:rPr>
          <w:rFonts w:cs="Times New Roman" w:ascii="Times New Roman" w:hAnsi="Times New Roman"/>
          <w:color w:val="000000"/>
          <w:sz w:val="20"/>
          <w:szCs w:val="20"/>
          <w:lang w:val="en-US"/>
        </w:rPr>
        <w:t>final</w:t>
      </w:r>
      <w:r>
        <w:rPr>
          <w:rFonts w:cs="Times New Roman" w:ascii="Times New Roman" w:hAnsi="Times New Roman"/>
          <w:color w:val="000000"/>
          <w:sz w:val="20"/>
          <w:szCs w:val="20"/>
        </w:rPr>
        <w:t>).</w:t>
      </w:r>
    </w:p>
  </w:footnote>
  <w:footnote w:id="4">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Στην περίπτωση Ευρωπαϊκής εδαφικής συνεργασίας, καθώς οι ΔΑ είναι υπεύθυνες για όλες τις λειτουργίες, η εκτίμηση κινδύνου οφείλει να συνυπολογίζει κινδύνους απάτης σε όλο το εύρος του προγράμματος, ενώ οφείλει και να διασφαλίζει ότι υλοποιούνται αποτελεσματικά και αναλογικά μέτρα καταπολέμησης της απάτης, σύμφωνα με τις ανάγκες.</w:t>
      </w:r>
    </w:p>
  </w:footnote>
  <w:footnote w:id="5">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 xml:space="preserve">Οι λόγοι της παραβατικής συμπεριφοράς έχουν αναλυθεί στο </w:t>
      </w:r>
      <w:r>
        <w:rPr>
          <w:rFonts w:cs="Times New Roman" w:ascii="Times New Roman" w:hAnsi="Times New Roman"/>
          <w:color w:val="000000"/>
          <w:sz w:val="20"/>
          <w:szCs w:val="20"/>
          <w:lang w:val="en-US"/>
        </w:rPr>
        <w:t>COCOF</w:t>
      </w:r>
      <w:r>
        <w:rPr>
          <w:rFonts w:cs="Times New Roman" w:ascii="Times New Roman" w:hAnsi="Times New Roman"/>
          <w:color w:val="000000"/>
          <w:sz w:val="20"/>
          <w:szCs w:val="20"/>
        </w:rPr>
        <w:t xml:space="preserve"> 09/0003/00 της 18.2.2009 - </w:t>
      </w:r>
      <w:r>
        <w:rPr>
          <w:rFonts w:cs="Times New Roman" w:ascii="Times New Roman" w:hAnsi="Times New Roman"/>
          <w:color w:val="000000"/>
          <w:sz w:val="20"/>
          <w:szCs w:val="20"/>
          <w:lang w:val="en-US"/>
        </w:rPr>
        <w:t>Informati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ot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rau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ndicator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for</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RD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SF</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n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F</w:t>
      </w:r>
      <w:r>
        <w:rPr>
          <w:rFonts w:cs="Times New Roman" w:ascii="Times New Roman" w:hAnsi="Times New Roman"/>
          <w:color w:val="000000"/>
          <w:sz w:val="20"/>
          <w:szCs w:val="20"/>
        </w:rPr>
        <w:t>.</w:t>
      </w:r>
    </w:p>
  </w:footnote>
  <w:footnote w:id="6">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r>
      <w:r>
        <w:rPr>
          <w:rFonts w:cs="Times New Roman" w:ascii="Times New Roman" w:hAnsi="Times New Roman"/>
          <w:color w:val="000000"/>
          <w:sz w:val="20"/>
          <w:szCs w:val="20"/>
          <w:lang w:val="en-US"/>
        </w:rPr>
        <w:t>OJ</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 xml:space="preserve"> 312, 23.12.1995, σελ. </w:t>
      </w:r>
      <w:r>
        <w:rPr>
          <w:rFonts w:cs="Times New Roman" w:ascii="Times New Roman" w:hAnsi="Times New Roman"/>
          <w:color w:val="000000"/>
          <w:sz w:val="20"/>
          <w:szCs w:val="20"/>
          <w:lang w:val="en-US"/>
        </w:rPr>
        <w:t>l</w:t>
      </w:r>
      <w:r>
        <w:rPr>
          <w:rFonts w:cs="Times New Roman" w:ascii="Times New Roman" w:hAnsi="Times New Roman"/>
          <w:color w:val="000000"/>
          <w:sz w:val="20"/>
          <w:szCs w:val="20"/>
        </w:rPr>
        <w:t>.</w:t>
      </w:r>
    </w:p>
  </w:footnote>
  <w:footnote w:id="7">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r>
      <w:r>
        <w:rPr>
          <w:rFonts w:cs="Times New Roman" w:ascii="Times New Roman" w:hAnsi="Times New Roman"/>
          <w:color w:val="000000"/>
          <w:sz w:val="20"/>
          <w:szCs w:val="20"/>
          <w:lang w:val="en-US"/>
        </w:rPr>
        <w:t>OJ</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 316, 27.11.1995, σελ. 49.</w:t>
      </w:r>
    </w:p>
  </w:footnote>
  <w:footnote w:id="8">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 xml:space="preserve">Αυτά συνιστούν </w:t>
      </w:r>
      <w:r>
        <w:rPr>
          <w:rFonts w:cs="Times New Roman" w:ascii="Times New Roman" w:hAnsi="Times New Roman"/>
          <w:b/>
          <w:bCs/>
          <w:color w:val="000000"/>
          <w:sz w:val="20"/>
          <w:szCs w:val="20"/>
        </w:rPr>
        <w:t>μη-δεσμευτικές προτάσεις</w:t>
      </w:r>
      <w:r>
        <w:rPr>
          <w:rFonts w:cs="Times New Roman" w:ascii="Times New Roman" w:hAnsi="Times New Roman"/>
          <w:color w:val="000000"/>
          <w:sz w:val="20"/>
          <w:szCs w:val="20"/>
        </w:rPr>
        <w:t xml:space="preserve"> για πρόσθετα μέτρα ελέγχου, ώστε να περιορίζεται περαιτέρω ο υπολειμματικός κίνδυνος.</w:t>
      </w:r>
    </w:p>
  </w:footnote>
  <w:footnote w:id="9">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Κανονισμός (</w:t>
      </w:r>
      <w:r>
        <w:rPr>
          <w:rFonts w:cs="Times New Roman" w:ascii="Times New Roman" w:hAnsi="Times New Roman"/>
          <w:color w:val="000000"/>
          <w:sz w:val="20"/>
          <w:szCs w:val="20"/>
          <w:lang w:val="en-US"/>
        </w:rPr>
        <w:t>EK</w:t>
      </w:r>
      <w:r>
        <w:rPr>
          <w:rFonts w:cs="Times New Roman" w:ascii="Times New Roman" w:hAnsi="Times New Roman"/>
          <w:color w:val="000000"/>
          <w:sz w:val="20"/>
          <w:szCs w:val="20"/>
        </w:rPr>
        <w:t>) υπ’αρ. 45/2001 του Ευρωπαϊκού Κοινοβουλίου και του Συμβουλίου της Ευρώπης της 18</w:t>
      </w:r>
      <w:r>
        <w:rPr>
          <w:rFonts w:cs="Times New Roman" w:ascii="Times New Roman" w:hAnsi="Times New Roman"/>
          <w:color w:val="000000"/>
          <w:sz w:val="20"/>
          <w:szCs w:val="20"/>
          <w:vertAlign w:val="superscript"/>
        </w:rPr>
        <w:t>ης</w:t>
      </w:r>
      <w:r>
        <w:rPr>
          <w:rFonts w:cs="Times New Roman" w:ascii="Times New Roman" w:hAnsi="Times New Roman"/>
          <w:color w:val="000000"/>
          <w:sz w:val="20"/>
          <w:szCs w:val="20"/>
        </w:rPr>
        <w:t xml:space="preserve"> Δεκεμβρίου 2000 σχετικά με την προστασία των φυσικών προσώπων αναφορικά με την επεξεργασία προσωπικών δεδομένων από τα όργανα και τις υπηρεσίες της Κοινότητας, αλλά και με την ελεύθερη διακίνηση τέτοιων δεδομένων.</w:t>
      </w:r>
    </w:p>
  </w:footnote>
  <w:footnote w:id="10">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 xml:space="preserve">Προστασία των οικονομικών συμφερόντων της Ευρωπαϊκής Ένωσης — Μάχη κατά της απάτης, 2012 Ετήσια Έκθεση. </w:t>
      </w:r>
      <w:r>
        <w:rPr>
          <w:rFonts w:cs="Times New Roman" w:ascii="Times New Roman" w:hAnsi="Times New Roman"/>
          <w:color w:val="000000"/>
          <w:sz w:val="20"/>
          <w:szCs w:val="20"/>
          <w:lang w:val="en-US"/>
        </w:rPr>
        <w:t>COM</w:t>
      </w:r>
      <w:r>
        <w:rPr>
          <w:rFonts w:cs="Times New Roman" w:ascii="Times New Roman" w:hAnsi="Times New Roman"/>
          <w:color w:val="000000"/>
          <w:sz w:val="20"/>
          <w:szCs w:val="20"/>
        </w:rPr>
        <w:t>(2013)548 τελικό, 24.7.2013.</w:t>
      </w:r>
    </w:p>
  </w:footnote>
  <w:footnote w:id="11">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r>
      <w:r>
        <w:rPr>
          <w:rFonts w:cs="Times New Roman" w:ascii="Times New Roman" w:hAnsi="Times New Roman"/>
          <w:color w:val="000000"/>
          <w:sz w:val="20"/>
          <w:szCs w:val="20"/>
          <w:lang w:val="en-US"/>
        </w:rPr>
        <w:t>COCOF</w:t>
      </w:r>
      <w:r>
        <w:rPr>
          <w:rFonts w:cs="Times New Roman" w:ascii="Times New Roman" w:hAnsi="Times New Roman"/>
          <w:color w:val="000000"/>
          <w:sz w:val="20"/>
          <w:szCs w:val="20"/>
        </w:rPr>
        <w:t xml:space="preserve"> 09/0003/00 της 18.2.2009 - Ενημερωτικό σημείωμα για τις Ενδείξεις Απάτης σε σχέση με ΕΤΠΑ, ΕΚΤ, Τ.Σ. που περιλαμβάνει επίσης πληροφορίες σχετικά με τις διαδικασίες αναφοράς.</w:t>
      </w:r>
    </w:p>
  </w:footnote>
  <w:footnote w:id="12">
    <w:p>
      <w:pPr>
        <w:pStyle w:val="Normal"/>
        <w:spacing w:lineRule="atLeast" w:line="100" w:before="0" w:after="0"/>
        <w:rPr/>
      </w:pPr>
      <w:r>
        <w:rPr>
          <w:rStyle w:val="FootnoteCharacters"/>
        </w:rPr>
        <w:footnoteRef/>
      </w:r>
      <w:r>
        <w:rPr>
          <w:rFonts w:cs="Times New Roman" w:ascii="Times New Roman" w:hAnsi="Times New Roman"/>
          <w:color w:val="000000"/>
          <w:sz w:val="20"/>
          <w:szCs w:val="20"/>
        </w:rPr>
        <w:tab/>
        <w:t>Αναφορικά με την Ευρωπαϊκή εδαφική συνεργασία, όπου δεν είναι δυνατή μια τέτοια ενέργεια εκ μέρους μιας ΑΕ, θα έπρεπε να συσταθεί μια ομάδα ελεγκτών για να συνδράμει την ΑΕ.</w:t>
      </w:r>
    </w:p>
  </w:footnote>
</w:footnotes>
</file>

<file path=word/settings.xml><?xml version="1.0" encoding="utf-8"?>
<w:settings xmlns:w="http://schemas.openxmlformats.org/wordprocessingml/2006/main">
  <w:zoom w:percent="13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ΛΞΜε" w:cs="Calibri"/>
      <w:color w:val="auto"/>
      <w:kern w:val="2"/>
      <w:sz w:val="22"/>
      <w:szCs w:val="22"/>
      <w:lang w:val="el-GR" w:bidi="ar-SA"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DefaultParagraphFont1">
    <w:name w:val="Default Paragraph Font1"/>
    <w:qFormat/>
    <w:rPr/>
  </w:style>
  <w:style w:type="character" w:styleId="NumberingSymbols">
    <w:name w:val="Numbering Symbols"/>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CharChar">
    <w:name w:val=" Char Char"/>
    <w:basedOn w:val="DefaultParagraphFont"/>
    <w:qFormat/>
    <w:rPr>
      <w:rFonts w:ascii="Calibri" w:hAnsi="Calibri" w:eastAsia="SimSun;ΛΞΜε" w:cs="Calibri"/>
      <w:kern w:val="2"/>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7:29:00Z</dcterms:created>
  <dc:creator>PC1</dc:creator>
  <dc:description/>
  <cp:keywords/>
  <dc:language>en-US</dc:language>
  <cp:lastModifiedBy>Eleni Poulakaki</cp:lastModifiedBy>
  <dcterms:modified xsi:type="dcterms:W3CDTF">2014-09-05T16: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