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lang w:val="en-US"/>
        </w:rPr>
        <w:tab/>
        <w:tab/>
        <w:tab/>
        <w:tab/>
        <w:tab/>
        <w:tab/>
        <w:tab/>
        <w:tab/>
        <w:tab/>
      </w:r>
      <w:r>
        <w:rPr>
          <w:b/>
        </w:rPr>
        <w:t>Παράρτημα 3</w:t>
      </w:r>
    </w:p>
    <w:p>
      <w:pPr>
        <w:pStyle w:val="Normal"/>
        <w:jc w:val="center"/>
        <w:rPr>
          <w:b/>
          <w:b/>
        </w:rPr>
      </w:pPr>
      <w:r>
        <w:rPr>
          <w:b/>
        </w:rPr>
        <w:t>ΥΠΟΔΕΙΓΜΑ ΔΙΑΚΗΡΥΞΗΣ ΠΟΛΙΤΙΚΗΣ ΚΑΤΑ ΤΗΣ ΑΠΑΤΗΣ</w:t>
      </w:r>
      <w:r>
        <w:rPr>
          <w:rStyle w:val="FootnoteCharacters"/>
          <w:rStyle w:val="FootnoteAnchor"/>
          <w:b/>
        </w:rPr>
        <w:footnoteReference w:id="2"/>
      </w:r>
    </w:p>
    <w:p>
      <w:pPr>
        <w:pStyle w:val="Normal"/>
        <w:jc w:val="both"/>
        <w:rPr/>
      </w:pPr>
      <w:r>
        <w:rPr>
          <w:i/>
        </w:rPr>
        <w:t>[το παρόν υπόδειγμα είναι μια πρόταση για το πώς η Διαχειριστική Αρχή (ΔΑ) θα μπορούσε να δομήσει την διακήρυξη της πολιτικής της κατά της απάτης, και περιλαμβάνει επίσης μια δέσμευση από την αρχή ελέγχων]</w:t>
      </w:r>
    </w:p>
    <w:p>
      <w:pPr>
        <w:pStyle w:val="Normal"/>
        <w:jc w:val="both"/>
        <w:rPr>
          <w:i/>
          <w:i/>
        </w:rPr>
      </w:pPr>
      <w:r>
        <w:rPr>
          <w:i/>
        </w:rPr>
      </w:r>
    </w:p>
    <w:p>
      <w:pPr>
        <w:pStyle w:val="Normal"/>
        <w:jc w:val="both"/>
        <w:rPr>
          <w:b/>
          <w:b/>
          <w:u w:val="single"/>
        </w:rPr>
      </w:pPr>
      <w:r>
        <w:rPr>
          <w:b/>
          <w:u w:val="single"/>
        </w:rPr>
        <w:t>Εισαγωγή</w:t>
      </w:r>
    </w:p>
    <w:p>
      <w:pPr>
        <w:pStyle w:val="Normal"/>
        <w:jc w:val="both"/>
        <w:rPr/>
      </w:pPr>
      <w:r>
        <w:rPr/>
        <w:t xml:space="preserve">Η Διαχειριστική Αρχή (ΔΑ) του </w:t>
      </w:r>
      <w:r>
        <w:rPr>
          <w:i/>
        </w:rPr>
        <w:t>[να εισαχθεί η ονομασία  του επιχειρησιακού προγράμματος]</w:t>
      </w:r>
      <w:r>
        <w:rPr/>
        <w:t xml:space="preserve"> δεσμεύεται να τηρεί υψηλά νομικά, δεοντολογικά και ηθικά πρότυπα, να συμμορφώνεται προς τις αρχές της ακεραιότητας, της αντικειμενικότητας και της εντιμότητας και επιθυμεί να θεωρείται </w:t>
      </w:r>
      <w:r>
        <w:rPr>
          <w:b/>
        </w:rPr>
        <w:t>πολέμιος της απάτης και της διαφθοράς</w:t>
      </w:r>
      <w:r>
        <w:rPr/>
        <w:t xml:space="preserve"> με τον τρόπο που λειτουργεί. Όλα τα μέλη του προσωπικού αναμένεται ότι συμμερίζονται αυτή τη δέσμευση. Ο στόχος της πολιτικής αυτής είναι να προαχθεί μια κουλτούρα η οποία να αποτρέπει τις δόλιες δραστηριότητες, να διευκολύνει την πρόληψη και τον εντοπισμό της απάτης, καθώς και να αναπτύσσει διαδικασίες οι οποίες θα συνδράμουν στη διερεύνηση της απάτης και των όποιων συναφών αδικημάτων, ενώ θα διασφαλίζει ότι τέτοιες περιπτώσεις θα αντιμετωπίζονται εγκαίρως και καταλλήλως.</w:t>
      </w:r>
    </w:p>
    <w:p>
      <w:pPr>
        <w:pStyle w:val="Normal"/>
        <w:jc w:val="both"/>
        <w:rPr/>
      </w:pPr>
      <w:r>
        <w:rPr/>
        <w:t xml:space="preserve">Υπάρχει μέριμνα για </w:t>
      </w:r>
      <w:r>
        <w:rPr>
          <w:b/>
        </w:rPr>
        <w:t>διαδικασία δημοσιοποίησης καταστάσεων σύγκρουσης συμφερόντων.</w:t>
      </w:r>
    </w:p>
    <w:p>
      <w:pPr>
        <w:pStyle w:val="Normal"/>
        <w:jc w:val="both"/>
        <w:rPr/>
      </w:pPr>
      <w:r>
        <w:rPr/>
        <w:t>Ο όρος απάτη χρησιμοποιείται ευρύτατα για την περιγραφή ενός ευρέως φάσματος παραβάσεων, συμπεριλαμβανομένων των εξής: κλοπή, διαφθορά, υπεξαίρεση, δωροδοκία, παραχάραξη, εσκεμμένως παραπλανητική περιγραφή, συμπαιγνία, ξέπλυμα χρημάτων και απόκρυψη αποδεικτικών στοιχείων. Συχνά περιλαμβάνει τη χρήση εξαπάτησης για την αποκόμιση προσωπικού κέρδους ή κέρδους συνδεδεμένου προσώπου ή τρίτου μέρους, ή να ζημιωθεί κάποιος άλλος: η πρόθεση είναι το σημείο κλειδί που διακρίνει την απάτη από την παρατυπία. Η απάτη δεν ενέχει μόνο δυνητικό χρηματοοικονομικό αντίκτυπο, αλλά μπορεί να προκαλέσει ζημία στην υπόληψη και την αξιοπρέπεια ενός φορέα υπεύθυνου για τη διαχείριση κονδυλίων με αποδοτικό και αποτελεσματικό τρόπο. Αυτό είναι ιδιαίτερης σημασίας όταν πρόκειται για δημόσιο φορέα υπεύθυνο για τη διαχείριση κοινοτικών κονδυλίων. Διαφθορά είναι η κατάχρηση εξουσίας για τον προσπορισμό προσωπικού κέρδους. Σύγκρουση συμφερόντων υπάρχει όταν η αμερόληπτη και αντικειμενική άσκηση του δημοσίου λειτουργήματος ενός προσώπου διακυβεύεται για λόγους που εμπλέκουν την οικογένεια, τη συναισθηματική ζωή, τις πολιτικές ή εθνικές συγγένειες, τα οικονομικά συμφέροντα ή οιαδήποτε άλλα κοινά συμφέροντα π.χ. με κάποιον υποψήφιο χρηματοδότησης ή κάποιον αποδέκτη κοινοτικών κονδυλίων.</w:t>
      </w:r>
    </w:p>
    <w:p>
      <w:pPr>
        <w:pStyle w:val="Normal"/>
        <w:jc w:val="both"/>
        <w:rPr/>
      </w:pPr>
      <w:r>
        <w:rPr/>
      </w:r>
    </w:p>
    <w:p>
      <w:pPr>
        <w:pStyle w:val="Normal"/>
        <w:jc w:val="both"/>
        <w:rPr>
          <w:b/>
          <w:b/>
          <w:u w:val="single"/>
        </w:rPr>
      </w:pPr>
      <w:r>
        <w:rPr>
          <w:b/>
          <w:u w:val="single"/>
        </w:rPr>
        <w:t>Αρμοδιότητες</w:t>
      </w:r>
    </w:p>
    <w:p>
      <w:pPr>
        <w:pStyle w:val="Style14"/>
        <w:numPr>
          <w:ilvl w:val="0"/>
          <w:numId w:val="1"/>
        </w:numPr>
        <w:jc w:val="both"/>
        <w:rPr/>
      </w:pPr>
      <w:r>
        <w:rPr/>
        <w:t xml:space="preserve">Εντός της ΔΑ, η συνολική ευθύνη για τη διαχείριση του κινδύνου απάτης και διαφθοράς έχει ανατεθεί στον/στην …. </w:t>
      </w:r>
      <w:r>
        <w:rPr>
          <w:i/>
        </w:rPr>
        <w:t>[στοιχεία υπευθύνου ή υπηρεσίας],</w:t>
      </w:r>
      <w:r>
        <w:rPr/>
        <w:t xml:space="preserve"> ο/η οποίος/α φέρει την ευθύνη:</w:t>
      </w:r>
    </w:p>
    <w:p>
      <w:pPr>
        <w:pStyle w:val="Style14"/>
        <w:numPr>
          <w:ilvl w:val="0"/>
          <w:numId w:val="2"/>
        </w:numPr>
        <w:jc w:val="both"/>
        <w:rPr/>
      </w:pPr>
      <w:r>
        <w:rPr/>
        <w:t>Της ανασκόπησης σε τακτά διαστήματα του κινδύνου απάτης με τη βοήθεια μιας ομάδας αξιολόγησης κινδύνου,</w:t>
      </w:r>
    </w:p>
    <w:p>
      <w:pPr>
        <w:pStyle w:val="Style14"/>
        <w:numPr>
          <w:ilvl w:val="0"/>
          <w:numId w:val="2"/>
        </w:numPr>
        <w:jc w:val="both"/>
        <w:rPr/>
      </w:pPr>
      <w:r>
        <w:rPr/>
        <w:t>Της σύνταξης μιας αποτελεσματικής πολιτικής κατά της απάτης και ενός σχεδίου απόκρισης στην απάτη,</w:t>
      </w:r>
    </w:p>
    <w:p>
      <w:pPr>
        <w:pStyle w:val="Style14"/>
        <w:numPr>
          <w:ilvl w:val="0"/>
          <w:numId w:val="2"/>
        </w:numPr>
        <w:jc w:val="both"/>
        <w:rPr/>
      </w:pPr>
      <w:r>
        <w:rPr/>
        <w:t>Της ευαισθητοποίησης και της εκπαίδευσης των εργαζομένων σε θέματα απάτης</w:t>
      </w:r>
    </w:p>
    <w:p>
      <w:pPr>
        <w:pStyle w:val="Style14"/>
        <w:numPr>
          <w:ilvl w:val="0"/>
          <w:numId w:val="2"/>
        </w:numPr>
        <w:jc w:val="both"/>
        <w:rPr/>
      </w:pPr>
      <w:r>
        <w:rPr/>
        <w:t>Της διασφάλισης ότι η ΔΑ αναθέτει άμεσα έρευνες σε αρμόδια ερευνητικά όργανα, όταν προκύψει.</w:t>
      </w:r>
    </w:p>
    <w:p>
      <w:pPr>
        <w:pStyle w:val="Style14"/>
        <w:ind w:left="1080" w:hanging="0"/>
        <w:jc w:val="both"/>
        <w:rPr/>
      </w:pPr>
      <w:r>
        <w:rPr/>
      </w:r>
    </w:p>
    <w:p>
      <w:pPr>
        <w:pStyle w:val="Style14"/>
        <w:numPr>
          <w:ilvl w:val="0"/>
          <w:numId w:val="1"/>
        </w:numPr>
        <w:jc w:val="both"/>
        <w:rPr/>
      </w:pPr>
      <w:r>
        <w:rPr/>
        <w:t>Οι διευθυντές και τα στελέχη που διαχειρίζονται τις διαδικασίες στη ΔΑ είναι υπεύθυνοι για την καθημερινή διαχείριση των κινδύνων απάτης και των σχεδίων δράσης, όπως καθορίζονται στην αξιολόγηση των κινδύνων απάτης και ιδιαιτέρως για τα εξής:</w:t>
      </w:r>
    </w:p>
    <w:p>
      <w:pPr>
        <w:pStyle w:val="Style14"/>
        <w:numPr>
          <w:ilvl w:val="0"/>
          <w:numId w:val="2"/>
        </w:numPr>
        <w:jc w:val="both"/>
        <w:rPr/>
      </w:pPr>
      <w:r>
        <w:rPr/>
        <w:t>Διασφάλιση ύπαρξης επαρκούς συστήματος εσωτερικού ελέγχου εντός του τομέα ευθύνης τους,</w:t>
      </w:r>
    </w:p>
    <w:p>
      <w:pPr>
        <w:pStyle w:val="Style14"/>
        <w:numPr>
          <w:ilvl w:val="0"/>
          <w:numId w:val="2"/>
        </w:numPr>
        <w:jc w:val="both"/>
        <w:rPr/>
      </w:pPr>
      <w:r>
        <w:rPr/>
        <w:t>Την πρόληψη και τον εντοπισμό της απάτης,</w:t>
      </w:r>
    </w:p>
    <w:p>
      <w:pPr>
        <w:pStyle w:val="Style14"/>
        <w:numPr>
          <w:ilvl w:val="0"/>
          <w:numId w:val="2"/>
        </w:numPr>
        <w:jc w:val="both"/>
        <w:rPr/>
      </w:pPr>
      <w:r>
        <w:rPr/>
        <w:t>Τη διασφάλιση διαδικασίας δέουσας επιμέλειας και την εφαρμογή προληπτικών ενεργειών σε περίπτωση υποψίας απάτης,</w:t>
      </w:r>
    </w:p>
    <w:p>
      <w:pPr>
        <w:pStyle w:val="Style14"/>
        <w:numPr>
          <w:ilvl w:val="0"/>
          <w:numId w:val="2"/>
        </w:numPr>
        <w:jc w:val="both"/>
        <w:rPr/>
      </w:pPr>
      <w:r>
        <w:rPr/>
        <w:t>Τη λήψη διορθωτικών μέτρων, συμπεριλαμβανομένων οιωνδήποτε διοικητικών κυρώσεων όπου απαιτείται.</w:t>
      </w:r>
    </w:p>
    <w:p>
      <w:pPr>
        <w:pStyle w:val="Normal"/>
        <w:ind w:left="720" w:hanging="0"/>
        <w:jc w:val="both"/>
        <w:rPr>
          <w:rFonts w:eastAsia="Calibri" w:cs="Calibri"/>
        </w:rPr>
      </w:pPr>
      <w:r>
        <w:rPr>
          <w:rFonts w:eastAsia="Calibri" w:cs="Calibri"/>
        </w:rPr>
        <w:t xml:space="preserve"> </w:t>
      </w:r>
    </w:p>
    <w:p>
      <w:pPr>
        <w:pStyle w:val="Style14"/>
        <w:numPr>
          <w:ilvl w:val="0"/>
          <w:numId w:val="1"/>
        </w:numPr>
        <w:jc w:val="both"/>
        <w:rPr/>
      </w:pPr>
      <w:r>
        <w:rPr/>
        <w:t>Οι Αρχές Πιστοποίησης διαθέτουν σύστημα καταγραφής και αποθήκευσης αξιόπιστων πληροφοριών για κάθε πράξη: λαμβάνουν επαρκείς πληροφορίες από τη ΔΑ για τις διαδικασίες και ελέγχους που διενεργούνται σε σχέση με τις δαπάνες.</w:t>
      </w:r>
    </w:p>
    <w:p>
      <w:pPr>
        <w:pStyle w:val="Style14"/>
        <w:numPr>
          <w:ilvl w:val="0"/>
          <w:numId w:val="1"/>
        </w:numPr>
        <w:jc w:val="both"/>
        <w:rPr/>
      </w:pPr>
      <w:r>
        <w:rPr/>
        <w:t>Η Αρχή Ελέγχου έχει την ευθύνη να ενεργεί σύμφωνα με τα επαγγελματικά πρότυπα</w:t>
      </w:r>
      <w:r>
        <w:rPr>
          <w:rStyle w:val="FootnoteCharacters"/>
          <w:rStyle w:val="FootnoteAnchor"/>
        </w:rPr>
        <w:footnoteReference w:id="3"/>
      </w:r>
      <w:r>
        <w:rPr/>
        <w:t xml:space="preserve"> για την αξιολόγηση του κινδύνου απάτης και να μεριμνά για την επάρκεια του πλαισίου ελέγχου.</w:t>
      </w:r>
    </w:p>
    <w:p>
      <w:pPr>
        <w:pStyle w:val="Normal"/>
        <w:jc w:val="both"/>
        <w:rPr/>
      </w:pPr>
      <w:r>
        <w:rPr/>
      </w:r>
    </w:p>
    <w:p>
      <w:pPr>
        <w:pStyle w:val="Normal"/>
        <w:jc w:val="both"/>
        <w:rPr>
          <w:b/>
          <w:b/>
          <w:u w:val="single"/>
        </w:rPr>
      </w:pPr>
      <w:r>
        <w:rPr>
          <w:b/>
          <w:u w:val="single"/>
        </w:rPr>
        <w:t>Αναφορά Απάτης</w:t>
      </w:r>
    </w:p>
    <w:p>
      <w:pPr>
        <w:pStyle w:val="Normal"/>
        <w:jc w:val="both"/>
        <w:rPr/>
      </w:pPr>
      <w:r>
        <w:rPr/>
        <w:t xml:space="preserve">Η ΔΑ διαθέτει διαδικασίες για την αναφορά απάτης, τόσον εσωτερικά όσο και στην Ευρωπαϊκή Υπηρεσία Καταπολέμησης της Απάτης </w:t>
      </w:r>
      <w:r>
        <w:rPr>
          <w:i/>
        </w:rPr>
        <w:t>[….αναγράψτε τα στοιχεία για τους εσωτερικούς διαύλους υποβολής αναφορών, και για εκείνους που αναφέρονται στην Ευρωπαϊκή Υπηρεσία Καταπολέμησης της Απάτης….]</w:t>
      </w:r>
    </w:p>
    <w:p>
      <w:pPr>
        <w:pStyle w:val="Normal"/>
        <w:jc w:val="both"/>
        <w:rPr/>
      </w:pPr>
      <w:r>
        <w:rPr/>
        <w:t xml:space="preserve">Για όλες τις αναφορές θα τηρείται αυστηρά ο απόρρητος χαρακτήρας τους και θα αντιμετωπίζονται σύμφωνα με </w:t>
      </w:r>
      <w:r>
        <w:rPr>
          <w:i/>
        </w:rPr>
        <w:t>[…αναγράψτε τα στοιχεία της σχετικής νομοθεσίας περί Προστασίας Δεδομένων/……].</w:t>
      </w:r>
      <w:r>
        <w:rPr/>
        <w:t xml:space="preserve"> Οι εργαζόμενοι που αναφέρουν παρατυπίες ή υποψία απάτης προστατεύονται από τυχόν αντίποινα.</w:t>
      </w:r>
    </w:p>
    <w:p>
      <w:pPr>
        <w:pStyle w:val="Normal"/>
        <w:jc w:val="both"/>
        <w:rPr/>
      </w:pPr>
      <w:r>
        <w:rPr/>
      </w:r>
    </w:p>
    <w:p>
      <w:pPr>
        <w:pStyle w:val="Normal"/>
        <w:jc w:val="both"/>
        <w:rPr>
          <w:b/>
          <w:b/>
          <w:u w:val="single"/>
        </w:rPr>
      </w:pPr>
      <w:r>
        <w:rPr>
          <w:b/>
          <w:u w:val="single"/>
        </w:rPr>
        <w:t>Μέτρα κατά της απάτης</w:t>
      </w:r>
    </w:p>
    <w:p>
      <w:pPr>
        <w:pStyle w:val="Normal"/>
        <w:jc w:val="both"/>
        <w:rPr/>
      </w:pPr>
      <w:r>
        <w:rPr/>
        <w:t xml:space="preserve">Η ΔΑ έχει δρομολογήσει αναλογικά μέτρα κατά της απάτης βάσει ενδελεχούς αξιολόγησης του κινδύνου απάτης (βλ. κατευθυντήριες οδηγίες της Επιτροπής για την εφαρμογή του Άρθρου 125.4 γ’). Συγκεκριμένα, η ΔΑ χρησιμοποιεί εργαλεία πληροφορικής για τον εντοπισμό επικίνδυνων  πράξεων (όπως το εργαλείο </w:t>
      </w:r>
      <w:r>
        <w:rPr>
          <w:lang w:val="en-US"/>
        </w:rPr>
        <w:t>ARACHNE</w:t>
      </w:r>
      <w:r>
        <w:rPr/>
        <w:t xml:space="preserve">) και διασφαλίζει ότι οι εργαζόμενοι είναι ενήμεροι για τους κινδύνους απάτης και έχουν εκπαιδευθεί κατά της απάτης. Η ΔΑ διενεργεί ενδελεχή και άμεσο έλεγχο όλων των περιπτώσεων υποψίας απάτης ή πραγματικής απάτης που έχουν παρατηρηθεί με στόχο να βελτιώσει το εσωτερικό σύστημα διαχείρισης και ελέγχου όπου απαιτείται. </w:t>
      </w:r>
      <w:r>
        <w:rPr>
          <w:i/>
        </w:rPr>
        <w:t>[…αναγράψτε στοιχεία των διαδικασιών επιθεώρησης…].</w:t>
      </w:r>
    </w:p>
    <w:p>
      <w:pPr>
        <w:pStyle w:val="Normal"/>
        <w:jc w:val="both"/>
        <w:rPr/>
      </w:pPr>
      <w:r>
        <w:rPr/>
      </w:r>
    </w:p>
    <w:p>
      <w:pPr>
        <w:pStyle w:val="Normal"/>
        <w:jc w:val="both"/>
        <w:rPr>
          <w:b/>
          <w:b/>
          <w:u w:val="single"/>
        </w:rPr>
      </w:pPr>
      <w:r>
        <w:rPr>
          <w:b/>
          <w:u w:val="single"/>
        </w:rPr>
        <w:t>Συμπέρασμα</w:t>
      </w:r>
    </w:p>
    <w:p>
      <w:pPr>
        <w:pStyle w:val="Normal"/>
        <w:jc w:val="both"/>
        <w:rPr/>
      </w:pPr>
      <w:r>
        <w:rPr/>
        <w:t>Οι εκφάνσεις της απάτης είναι πολλαπλές. Η ΔΑ έχει πολιτική μηδενικής ανοχής έναντι της απάτης και της διαφθοράς και έχει συγκροτήσει ένα ενδελεχές σύστημα ελέγχου, σχεδιασμένο για να προλαμβάνει και να εντοπίζει, στο μέτρο του δυνατού, πράξεις απάτης και να θεραπεύει, εφ’όσον όντως επέλθουν τις επιπτώσεις αυτής.</w:t>
      </w:r>
    </w:p>
    <w:p>
      <w:pPr>
        <w:pStyle w:val="Normal"/>
        <w:jc w:val="both"/>
        <w:rPr/>
      </w:pPr>
      <w:r>
        <w:rPr>
          <w:i/>
        </w:rPr>
        <w:t>[Διαγράψτε ή διατηρήστε, κατά το δοκούν:]</w:t>
      </w:r>
      <w:r>
        <w:rPr/>
        <w:t xml:space="preserve"> Η πολιτική αυτή και όλες οι συναφείς διαδικασίες και στρατηγικές υποστηρίζονται από τον </w:t>
      </w:r>
      <w:r>
        <w:rPr>
          <w:i/>
        </w:rPr>
        <w:t>[….αναγράψτε τίτλο του εποπτεύοντος φορέα ο οποίος εγκρίνει την Πολιτική κατά της Απάτης, π.χ. ένα Συμβούλιο…]</w:t>
      </w:r>
      <w:r>
        <w:rPr/>
        <w:t>, ο οποίος λειτουργώντας προληπτικά θα τις αναθεωρεί και θα τις ενημερώνει  σε συνεχή βάση.</w:t>
      </w:r>
    </w:p>
    <w:p>
      <w:pPr>
        <w:pStyle w:val="Normal"/>
        <w:jc w:val="both"/>
        <w:rPr/>
      </w:pPr>
      <w:r>
        <w:rPr/>
      </w:r>
    </w:p>
    <w:p>
      <w:pPr>
        <w:pStyle w:val="Normal"/>
        <w:jc w:val="both"/>
        <w:rPr/>
      </w:pPr>
      <w:r>
        <w:rPr/>
      </w:r>
    </w:p>
    <w:p>
      <w:pPr>
        <w:pStyle w:val="Normal"/>
        <w:jc w:val="both"/>
        <w:rPr/>
      </w:pPr>
      <w:r>
        <w:rPr/>
      </w:r>
    </w:p>
    <w:p>
      <w:pPr>
        <w:pStyle w:val="Normal"/>
        <w:spacing w:before="0" w:after="200"/>
        <w:jc w:val="both"/>
        <w:rPr/>
      </w:pPr>
      <w:r>
        <w:rPr/>
      </w:r>
    </w:p>
    <w:sectPr>
      <w:footerReference w:type="default" r:id="rId2"/>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09.6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Η δήλωση πολιτικής κατά της απάτης, μαζί με τις διαδικασίες για επαρκή αξιολόγηση του κινδύνου απάτης και τη δρομολόγηση αποτελεσματικών και αναλογικών μέτρων κατά της απάτης μέσω ενός σχεδίου δράσης (όταν ο καθαρός κίνδυνος μετά από τους ελέγχους είναι σημαντικός ή κρίσιμος) αποτελούν σημεία κλειδιά του προγράμματος ή της στρατηγικής κατά της απάτης που υιοθετεί η  Διαχειριστική Αρχή.</w:t>
      </w:r>
    </w:p>
  </w:footnote>
  <w:footnote w:id="3">
    <w:p>
      <w:pPr>
        <w:pStyle w:val="Footnote"/>
        <w:rPr/>
      </w:pPr>
      <w:r>
        <w:rPr>
          <w:rStyle w:val="FootnoteCharacters"/>
        </w:rPr>
        <w:footnoteRef/>
      </w:r>
      <w:r>
        <w:rPr/>
        <w:t xml:space="preserve"> </w:t>
      </w:r>
      <w:r>
        <w:rPr/>
        <w:t xml:space="preserve">Διεθνή Πρότυπα για την Επαγγελματική Άσκηση του Εσωτερικού Ελέγχου, Διεθνή Ελεγκτικά Πρότυπα.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rPr>
    </w:lvl>
  </w:abstractNum>
  <w:abstractNum w:abstractNumId="2">
    <w:lvl w:ilvl="0">
      <w:numFmt w:val="bullet"/>
      <w:lvlText w:val="-"/>
      <w:lvlJc w:val="left"/>
      <w:pPr>
        <w:tabs>
          <w:tab w:val="num" w:pos="0"/>
        </w:tabs>
        <w:ind w:left="108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Παράγραφος λίστας"/>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17:39:00Z</dcterms:created>
  <dc:creator>Toshiba</dc:creator>
  <dc:description/>
  <cp:keywords/>
  <dc:language>en-US</dc:language>
  <cp:lastModifiedBy>Eleni Poulakaki</cp:lastModifiedBy>
  <cp:lastPrinted>2014-09-05T19:32:00Z</cp:lastPrinted>
  <dcterms:modified xsi:type="dcterms:W3CDTF">2014-09-05T17:23:00Z</dcterms:modified>
  <cp:revision>3</cp:revision>
  <dc:subject/>
  <dc:title/>
</cp:coreProperties>
</file>